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84"/>
        <w:gridCol w:w="1110"/>
        <w:gridCol w:w="1649"/>
        <w:gridCol w:w="883"/>
        <w:gridCol w:w="1564"/>
      </w:tblGrid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 الطال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جن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نة التخرج</w:t>
            </w:r>
          </w:p>
        </w:tc>
      </w:tr>
      <w:tr>
        <w:trPr>
          <w:trHeight w:val="4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وفق عبد الحسين محم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color w:val="FF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FF0000"/>
                <w:sz w:val="28"/>
                <w:szCs w:val="28"/>
                <w:lang w:bidi="ar-IQ"/>
              </w:rPr>
              <w:t>2001/200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 فرحان دخي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1/2002</w:t>
            </w:r>
          </w:p>
        </w:tc>
      </w:tr>
      <w:tr>
        <w:trPr>
          <w:trHeight w:val="4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ء حاتم كاظم محمو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1/200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طارد سعيد جب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1/200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جاسم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2/2003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رضا دبي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لية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2/2003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ء ياسر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هراء ياسين هلا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صام حميد داخ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ل عبد اله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لاح نوري خل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امر محمد مه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طيف علي قاد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اد رش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ئدة فخري جمع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 سعيد مج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رقاء خالد عبد الجبا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3/2004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ي عبيد موسى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ولة حسين حمدان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شرى عبد الوهاب مه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ثم ابراهيم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يد محمد سلم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ادية طالب سلم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ضال عبد الزهرة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ضال رؤوف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ضال شحيث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مان عبد الرزاق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نان موسى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عبد الطيف خطاب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ضال صاحب خزع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اء حسين علو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ياء شمخي جبا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سم محمد عبد الل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م عبد عليو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4/2005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ام عطا حطحوط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حسن خض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ذكر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نة ابلحد رؤؤ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تار جابر خلاو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ى طاهر سلم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فصة محمد فخر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بار محمد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شير غني عطرة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ولة طالب جبا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ورة صادق حم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احظ خليل ابراهي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كار عمر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ريمان فوزي ظاه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ثم علي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خلف نج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5/2006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ر عصام عبد الرحم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صف محسن يون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ء مصطفى عبد القاد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الد جمعة حمزة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ل صبري هاش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م هادي حس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زان سمعان عبد الاح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ى سلمان نك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ه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د غسان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شاكر محم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وج طارق حس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سلمان عب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نعمة بيت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6/2007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كرم كريم نعم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حر قمندار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اء عبد الجبار 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دا سركيس كيغا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فاف عباس مه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سمه قيس شهاب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6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مد محمد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وليد عبد العزي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كاظم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يب كاظم جو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ضر باري فري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ان كامل جاب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لسم حسين رهي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ر عبد شمخ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راس جاسم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اة شاكر محم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7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وبة معين عايش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د حرش جاس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مد حسين راض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بدر عطية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لاح هادي صال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رضا عار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رسول عبد العبا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نان حم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ه حميد عبد الغفو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مان احمد حس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8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سر وجعان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سر عمار عبد الحم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رزان علي خضي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عد محمد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عد منشد مه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عد غني جها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نعيم جاس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محمود جاس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ير احسان هان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وهاب عب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9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رة حافظ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ى اسعد اسماعي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كريم خل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ياء مظهر غالب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ان عبد الرحم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اظم شعلان جبا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اح سهي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ناجي سعيد 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اء رشيد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ه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در علي جرا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ه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مد رسن علاو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ء عباس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ر صلاح عبد النب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 عبد الوهاب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غريد مجيد عب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ابراهيم ه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عبد العظيم باق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ير فوزي ه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در رشيد ثنيع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ئزة عبد الكري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زيز ابراهيم عزي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راء جبل عبد غاف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اء جاسم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فريد سع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ه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اء شمس الدين عبد الل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اداريه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تن خليل مج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بار ياسر عبيد عبا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وج طاهر هذا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امة محمد جعف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ح علي جسا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ولة هاشم خل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ينة عبد الال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يماء ظافر هاش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 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ليمة علي يوس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يثم رياض حس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ف طالب حس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 حسن عبد سلم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مان شيحان عباس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يبة ماجد حم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جيجان سلم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تول يونس صبي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 عبد اله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د فيصل جدعا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مان حسين دا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خرية كاظم علك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د توفيق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حى ثابت جوا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قيل جبر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هام نعمه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دى ابراهيم ناد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سام جعفر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نب يونس م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ام تكليف شه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وران فاضل صال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صي عبد الخال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كاظم فائق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لم عواد هاد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ي عباس كري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ؤاد عبد المحسن عبادة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نون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امد محسن جدا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ياد زهير خضي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ضال علي موسى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ثمار مهدي فاضل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يل برهان خضي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اكر محمود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طفى علي ابراهي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ؤيد عدنان ا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ث امين مرزوك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لى عبد الصاحب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م عبد الله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6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سم كاظ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طفى عبد الحسين ع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شتي عثمان خورشي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جدة عبد المجید عبد العزیز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سم رهيف مريبط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رجوان محسن سعيد زكريا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غريد نجيب يحيى عبد الموج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عدي فري شنيخر جب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دس ماجد رضا كري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نان عبد الله حسن ربيع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7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حطان عبدالله حسن الحيا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د محمد فرحان غال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حطان طارق يوسف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يرة أسماعيل موسى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دى إبراهيم ناد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آمال هاشم مطلك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يث صلاح مسع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هاد كشكول عبد القيس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ناء ستار اح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ث أركان محمد سع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8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كرى كاظم حسين صالح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ياض أحمد محمد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تبرق محمود جار الله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م ياسين محس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مد خلف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باح طالب أسماعيل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مد حسن عبد الأمير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در كاظم نصر الله حسين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ئدة إبراهيم عبد الصم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سم رحمن حمي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19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غم مهدي حمود الشافعي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وار هاشم عبود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يد ثامر جواد جاسم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يعة عطا الله حسين علوا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 امين عبدالرحمن أحم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يد ماضي عطية سي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ه طالب محمد صال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دون عباس محمد سراج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اد عبد اللطيف عبد الكريم ع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روق صباح جابر مصطف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0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د إبراهيم حمادي محم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سرى عبد الله عناد حسي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فتخار جبار عبد بها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يل جبار عنبر لاز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وة جمال عمر ملوز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 فوزي موسى أحم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روب كامل محمد عبد اللطي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28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اهرة كاظم حسين محس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الية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يم نجم عبيد ياسين الكعب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شا قاسم محمد سعي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يل غازي فيصل سلو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براس محمد عباس العامر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بحة محمد الشونة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ينب عبد الدائم مه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اد رسن حسن الجمي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ين علي محسن يون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 الكريم محمد سلمان النجا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راء كاظم عبيد حسن اللهيب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اد عبد الحسن جياد الهماش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شا قاسم محمد سعي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2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اد عاشور محمد ع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ونق احمد مهدي العبي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ى علي حسون الدور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يث شاكر محسن أبو طب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1/2012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يد جاسم محس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اد فيصل حس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ود عبد الكاظم عب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رائ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نثى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تار عبد المجيد سلما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مائل إبراهيم شاك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 عبد المهدي نعمة الحسيناو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3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ناء عبد الله محمد ع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زة عبد يوس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 عبد الواحد جيا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لد حمزة جدو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ي عبد الرزاق زيدا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رات لفته مجيد شناوة المالك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 عبد الحسين راجي عو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ياء زامل خضير الهلا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 كريم حسين ظاه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وسف دولاب يوس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4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م حميد سلطا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قية فاضل حسين القره غ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ين عبد علي حسي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ماعيل عباس منهل أبورغي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رور عبد الجبار كاظ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رشــــــد مكـــي رشيــــد الجبور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اب مطشر رزاق العبو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داس حسين هادي الناص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زهار رضا عبد السادة  البنا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ى يوسف خطا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5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 خميس حسن التميم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ضير سلمان ذيا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 ناصر علوا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ئد مجيد عبد محم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 رعد ناظم الخزعل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سام كاظم سلمان الغرير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نان طه كرفو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6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س ناصر سعدون ألسعيد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دى ياسين عيدان الجبور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أم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 عبد الجليل عبا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سب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سبة قانوني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6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ي حسين نوري اللام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ر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7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يد علي صالح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ف وإدا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  <w:tr>
        <w:trPr>
          <w:trHeight w:val="3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lang w:bidi="ar-IQ"/>
              </w:rPr>
              <w:t>27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ســـم صبــري عبــ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لية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ضرائب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نث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8"/>
                <w:szCs w:val="28"/>
                <w:lang w:bidi="ar-IQ"/>
              </w:rPr>
              <w:t>2012/2013</w:t>
            </w:r>
          </w:p>
        </w:tc>
      </w:tr>
    </w:tbl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Verdana" w:hAnsi="Verdana" w:cs="Verdana"/>
          <w:sz w:val="18"/>
          <w:szCs w:val="18"/>
          <w:lang w:bidi="ar-IQ"/>
        </w:rPr>
      </w:pPr>
      <w:r>
        <w:rPr>
          <w:rFonts w:cs="Verdana" w:ascii="Verdana" w:hAnsi="Verdana"/>
          <w:sz w:val="18"/>
          <w:szCs w:val="18"/>
          <w:rtl w:val="true"/>
        </w:rPr>
        <w:t> </w:t>
      </w:r>
    </w:p>
    <w:p>
      <w:pPr>
        <w:pStyle w:val="Normal"/>
        <w:spacing w:before="280" w:after="280"/>
        <w:jc w:val="left"/>
        <w:rPr>
          <w:rFonts w:ascii="Verdana" w:hAnsi="Verdana" w:cs="Verdana"/>
          <w:sz w:val="18"/>
          <w:szCs w:val="18"/>
          <w:lang w:bidi="ar-IQ"/>
        </w:rPr>
      </w:pPr>
      <w:r>
        <w:rPr>
          <w:rFonts w:cs="Verdana" w:ascii="Verdana" w:hAnsi="Verdana"/>
          <w:sz w:val="18"/>
          <w:szCs w:val="18"/>
          <w:rtl w:val="true"/>
          <w:lang w:bidi="ar-IQ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bidi="ar-IQ"/>
        </w:rPr>
      </w:pPr>
      <w:r>
        <w:rPr>
          <w:rFonts w:cs="Verdana" w:ascii="Verdana" w:hAnsi="Verdana"/>
          <w:sz w:val="18"/>
          <w:szCs w:val="18"/>
          <w:rtl w:val="true"/>
          <w:lang w:bidi="ar-IQ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  <w:lang w:bidi="ar-IQ"/>
        </w:rPr>
      </w:pPr>
      <w:r>
        <w:rPr>
          <w:rFonts w:cs="Verdana" w:ascii="Verdana" w:hAnsi="Verdana"/>
          <w:sz w:val="18"/>
          <w:szCs w:val="18"/>
          <w:rtl w:val="true"/>
          <w:lang w:bidi="ar-IQ"/>
        </w:rPr>
      </w:r>
    </w:p>
    <w:p>
      <w:pPr>
        <w:pStyle w:val="NormalWeb"/>
        <w:bidi w:val="1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  <w:t>  </w:t>
      </w:r>
    </w:p>
    <w:p>
      <w:pPr>
        <w:pStyle w:val="NormalWeb"/>
        <w:bidi w:val="1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rtl w:val="true"/>
        </w:rPr>
      </w:r>
    </w:p>
    <w:p>
      <w:pPr>
        <w:pStyle w:val="Normal"/>
        <w:jc w:val="left"/>
        <w:rPr>
          <w:rFonts w:ascii="Verdana" w:hAnsi="Verdana" w:cs="Verdana"/>
          <w:sz w:val="18"/>
          <w:szCs w:val="18"/>
          <w:lang w:bidi="ar-IQ"/>
        </w:rPr>
      </w:pPr>
      <w:r>
        <w:rPr>
          <w:rFonts w:cs="Verdana" w:ascii="Verdana" w:hAnsi="Verdana"/>
          <w:sz w:val="18"/>
          <w:szCs w:val="1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29:00Z</dcterms:created>
  <dc:creator>win7</dc:creator>
  <dc:description/>
  <cp:keywords/>
  <dc:language>en-US</dc:language>
  <cp:lastModifiedBy>mohamed</cp:lastModifiedBy>
  <dcterms:modified xsi:type="dcterms:W3CDTF">2013-09-09T16:29:00Z</dcterms:modified>
  <cp:revision>42</cp:revision>
  <dc:subject/>
  <dc:title/>
</cp:coreProperties>
</file>