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مناقشة بحث الطالب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ساهرة كاظم حسين 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ساهرة كاظم حسين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تأمين وهوجزء من متطلبات نيل شهادة الدبلوم العالي المعادل للماجستير في </w:t>
      </w:r>
      <w:r>
        <w:rPr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أمين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عن بحثها الموسوم</w:t>
      </w: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زيج التسويقي ودوره في تعزيز مكانة شركات التامين في ذهنية الزبون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بحث تطبيقي في شركة التامين العراقية والشركة الاهلية للتامين  </w:t>
      </w:r>
      <w:r>
        <w:rPr>
          <w:b/>
          <w:bCs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lang w:bidi="ar-IQ"/>
        </w:rPr>
        <w:t>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lang w:bidi="ar-IQ"/>
        </w:rPr>
        <w:t>/20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ستاذ المساعد الدكتور علاء عبد الكريم هادي البلداوي 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ادرة اعمال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دريسي في قسم الدراسات المالية وعضوية كل من </w:t>
      </w:r>
      <w:r>
        <w:rPr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غانم رزوقي العزاوي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ادارة اعمال دولية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امعة بغداد  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ا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 ساهرة محمد حسن ياسين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ادارة اعمال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قسم ادارة الاعمال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مامون الجامعة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ا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 عبد الامير عبد الحسين شياع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احصاء واساليب كمية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دريسي في قسم الدراسات المالية المشرف عضوا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ت الطالبة على تقدير جيد جدا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54864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50" w:leader="none"/>
        </w:tabs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Cs w:val="32"/>
          <w:rtl w:val="true"/>
          <w:lang w:bidi="ar-IQ"/>
        </w:rPr>
        <w:drawing>
          <wp:inline distT="0" distB="0" distL="0" distR="0">
            <wp:extent cx="54864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0:00Z</dcterms:created>
  <dc:creator>abonoor</dc:creator>
  <dc:description/>
  <dc:language>en-US</dc:language>
  <cp:lastModifiedBy>hkn</cp:lastModifiedBy>
  <cp:lastPrinted>2012-02-17T00:38:00Z</cp:lastPrinted>
  <dcterms:modified xsi:type="dcterms:W3CDTF">2012-03-19T09:30:00Z</dcterms:modified>
  <cp:revision>2</cp:revision>
  <dc:subject/>
  <dc:title/>
</cp:coreProperties>
</file>