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ارشد مكي رشيد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ضرائب وهوجزء من متطلبات نيل شهادة الدبلوم العالي المعادل للماجستيرفي الضرائب عن بحثه الموسوم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تقويم نظام المعلومات في الحد من التهرب الضريبي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بحث تطبيقي في الهيئة العامة للضرائب 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b/>
          <w:bCs/>
          <w:sz w:val="28"/>
          <w:szCs w:val="28"/>
          <w:lang w:bidi="ar-IQ"/>
        </w:rPr>
        <w:t>22/1/20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برئاسة أ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حمزة فائق وهيب  – تخصص قانون تجاري  – تدريسي في قسم الدراسات ال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1F497D" w:themeColor="text2"/>
          <w:sz w:val="28"/>
          <w:szCs w:val="28"/>
          <w:lang w:bidi="ar-IQ"/>
        </w:rPr>
      </w:pPr>
      <w:r>
        <w:rPr>
          <w:b/>
          <w:bCs/>
          <w:color w:val="1F497D" w:themeColor="text2"/>
          <w:sz w:val="28"/>
          <w:szCs w:val="28"/>
          <w:lang w:bidi="ar-IQ"/>
        </w:rPr>
        <w:t>1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كريم سالم كماش – تخصص اقتصاد – مدير قسم الشركات – الهيئة العامة للضرائب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عضواً   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1F497D" w:themeColor="text2"/>
          <w:sz w:val="28"/>
          <w:szCs w:val="28"/>
          <w:lang w:bidi="ar-IQ"/>
        </w:rPr>
      </w:pPr>
      <w:r>
        <w:rPr>
          <w:b/>
          <w:bCs/>
          <w:color w:val="1F497D" w:themeColor="text2"/>
          <w:sz w:val="28"/>
          <w:szCs w:val="28"/>
          <w:lang w:bidi="ar-IQ"/>
        </w:rPr>
        <w:t>2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د فؤاد يوسف عبد الرحمن – تخصص ادارة اعمال – كلية الادارة والاقتصاد – الجامعة المستنصرية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>عضواً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left"/>
        <w:rPr>
          <w:b/>
          <w:b/>
          <w:bCs/>
          <w:color w:val="1F497D" w:themeColor="text2"/>
          <w:sz w:val="28"/>
          <w:szCs w:val="28"/>
          <w:lang w:bidi="ar-IQ"/>
        </w:rPr>
      </w:pP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د خلود هادي عبود – تخصص ادارة اعمال – تدريسية في قسم الدراسات المالية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sz w:val="26"/>
          <w:szCs w:val="26"/>
          <w:rtl w:val="true"/>
          <w:lang w:bidi="ar-IQ"/>
        </w:rPr>
        <w:t>//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ائز غازي البياتي – رئيس قسم ادارة الاعمال – كلية المامون الجامعة 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1" name="Picture 1" descr="C:\Users\we\Desktop\DSC0365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DSC0365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2" name="Picture 4" descr="C:\Users\we\Desktop\DSC0365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C:\Users\we\Desktop\DSC0365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36</Words>
  <Characters>777</Characters>
  <CharactersWithSpaces>912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07:00Z</dcterms:created>
  <dc:creator>abonoor</dc:creator>
  <dc:description/>
  <dc:language>en-US</dc:language>
  <cp:lastModifiedBy>we</cp:lastModifiedBy>
  <cp:lastPrinted>2013-01-23T02:11:00Z</cp:lastPrinted>
  <dcterms:modified xsi:type="dcterms:W3CDTF">2013-01-27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