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46" w:leader="none"/>
        </w:tabs>
        <w:spacing w:before="240" w:after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/>
          <w:bCs/>
          <w:color w:val="0070C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>حيدر عودة كاظم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قسم الدراسات المالية 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تخصص الضرائب وهو جزء من متطلبات نيل شهادة الدبلوم العالي المعادل للماجستير في الضرائ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ن بحثه الموسوم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تقييم فعالية النظام الضريبي العراقي على وفق قواعد ضريبية – بحث تطبيقي لعينة من كبار المكلفين في الهئية العامة للضرائب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اثنين 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12/201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لى قاعة المعهد برئاس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حسان دهش جلاب – تخصص ادارة اعمال – معاون عميد كلية الادارة والاقتصاد – جامعة القادسية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-</w:t>
      </w:r>
    </w:p>
    <w:p>
      <w:pPr>
        <w:pStyle w:val="Normal"/>
        <w:tabs>
          <w:tab w:val="clear" w:pos="720"/>
          <w:tab w:val="left" w:pos="7046" w:leader="none"/>
        </w:tabs>
        <w:spacing w:lineRule="auto" w:line="120" w:before="240" w:after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حسين عاشور جبر – تخصص تخطيط  تنمية اقتصادية – رئيس قسم الدراسات المالية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اياد طاهر محمد الجبوري 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تخصص ادارة اعمال – كلية الادارة والاقتصاد – جامعة بغداد – 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بد ال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مير عبد الحسين شياع – تخصص احصاء واساليب كمية – تدريسي في قسم الدراسات المالية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//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بشير علوان حمد – تخصص النقود والنظرية النقدية – تدريسي في قسم الدراسات المحاسبي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spacing w:lineRule="auto" w:line="120"/>
        <w:ind w:left="181" w:right="0" w:hanging="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جيد جد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120"/>
        <w:ind w:left="357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466" w:gutter="0" w:header="0" w:top="56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20:05:00Z</dcterms:created>
  <dc:creator>abonoor</dc:creator>
  <dc:description/>
  <cp:keywords/>
  <dc:language>en-US</dc:language>
  <cp:lastModifiedBy>mohamed</cp:lastModifiedBy>
  <cp:lastPrinted>2013-12-03T18:48:00Z</cp:lastPrinted>
  <dcterms:modified xsi:type="dcterms:W3CDTF">2013-12-09T17:29:00Z</dcterms:modified>
  <cp:revision>15</cp:revision>
  <dc:subject/>
  <dc:title> </dc:title>
</cp:coreProperties>
</file>