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علي فالح خلف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تخصص ضرائب وهو 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ور تكنلوجيا المعلومات في تطوير اجراءات التحاسب الضريبي – بحث تطبيقي في الهيئة العامة للضرائب – قسم الشركات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/12/2013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لاستاذ الدكتور سعد على حمود العنزي –  تخصص ادارة اعمال –  كلية الادارة والاقتصاد –  جامعة بغداد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ind w:left="0" w:right="0" w:hanging="0"/>
        <w:jc w:val="both"/>
        <w:rPr/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حمزة فائق وهيب – تخصص قانون تجاري – تدريسي في قسم الدراسات المالية 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نشات جاسم محمد – تخصص تقنيات المعلوماتية – الكلية التقنية الادارية – بغداد – عضو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خلود هادي عبود – تخصص نظم المعلزمات – تدريسي في قسم الدراسات االمالية  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فائز غازي البياتي – رئيس قسم الدراسات المالية –  كلية المامون الجامع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60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993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3-12-03T18:39:00Z</cp:lastPrinted>
  <dcterms:modified xsi:type="dcterms:W3CDTF">2013-12-09T17:18:00Z</dcterms:modified>
  <cp:revision>17</cp:revision>
  <dc:subject/>
  <dc:title> </dc:title>
</cp:coreProperties>
</file>