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انس محمود ابراهيم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تخصص التأمين وهو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في التأ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ثر التفكير الاستراتيجي في الميزة التنافسية في صناعة التأمين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بحث تطبيقي في شركة التامين الوطن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ثلاث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17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2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لى قاعة المعهد برئاس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بيداء ستار لفته البياتي – تخصص ادارة ستراتيجي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ركز بحوث السوق وحماية المستهل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ناظم جواد عبد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تخصص موارد بشرية وسلوك تنظيمي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كلية الادارة والاقتصاد – جامعة بغداد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خلود هادي عبود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– تخصص نظم المعلومات – تدريسية في قسم الدراسات المالي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حمد علي ابراهيم العامري – تخصص ادارة مال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– تدريسي في قسم الدراسات المالية  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/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فضيلة سلمان داود – تخصص ادارة ستراتيجية – كلية الادارة والاقتصاد – جامعة بغدا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متياز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351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drawing>
          <wp:inline distT="0" distB="0" distL="0" distR="0">
            <wp:extent cx="5478780" cy="407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  <w:drawing>
          <wp:inline distT="0" distB="0" distL="0" distR="0">
            <wp:extent cx="5480685" cy="3653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0:05:00Z</dcterms:created>
  <dc:creator>abonoor</dc:creator>
  <dc:description/>
  <cp:keywords/>
  <dc:language>en-US</dc:language>
  <cp:lastModifiedBy>mohamed</cp:lastModifiedBy>
  <cp:lastPrinted>2013-12-03T18:48:00Z</cp:lastPrinted>
  <dcterms:modified xsi:type="dcterms:W3CDTF">2014-01-06T16:57:00Z</dcterms:modified>
  <cp:revision>16</cp:revision>
  <dc:subject/>
  <dc:title> </dc:title>
</cp:coreProperties>
</file>