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اوس مازن مزاحم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تامين  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تا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عوامل الموثرة في تسويق وثائق التامين الهندسي الصناعي – دراسة تطبيقية في شركة التأمين الوطن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1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7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رعد عبداله عيدان الطائي – تخصص ادارة اعمال – كلية الادارة والاقتصاد – جامعة بغد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يسل حمدي عثمان – تخصص ادارة اعمال – الكلية التقنية الادارية – بغدا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هيثم عبد الخالق اسماعيل – تخصص تنمية اقتصادية – تدريسي في قسم الدراسات المالية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صباح مجيد سعيد النجار – تخصص ادارة اعمال – كلية المامون الجامعة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/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فائز عبد اللطيف البياتي – رئيس قسم ادارة الاعمال – كلية المامون الجامع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4716145" cy="431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1800" w:right="1466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3-07-21T22:56:00Z</cp:lastPrinted>
  <dcterms:modified xsi:type="dcterms:W3CDTF">2013-07-26T14:53:00Z</dcterms:modified>
  <cp:revision>13</cp:revision>
  <dc:subject/>
  <dc:title> </dc:title>
</cp:coreProperties>
</file>