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left"/>
        <w:rPr>
          <w:rFonts w:ascii="Simplified Arabic" w:hAnsi="Simplified Arabic" w:cs="Simplified Arabic"/>
          <w:color w:val="3366FF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18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زيد احسان صادق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تخصص ضرائب  وهو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ضرائب عن بحثه الموسوم 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كيفية أستخدام النسب المالية لأغراض التحاسب الضريبي – أنموذج مقترح في الهيئة العامة للضرائب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أحد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5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المحاسب القانوني أحسان شمران الياسري – تخصص محاسبة قانونية مدير عام في البنك المركزي العراق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ind w:left="0" w:right="0" w:firstLine="180"/>
        <w:jc w:val="left"/>
        <w:rPr>
          <w:rFonts w:ascii="Simplified Arabic" w:hAnsi="Simplified Arabic" w:cs="Simplified Arabic"/>
          <w:color w:val="0000FF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0000FF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زباد خلف خليل – تخصص اقتصاد مالي – خبير في ديوان الرقابة المالية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عضواً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خلود هادي عبود  – تخصص ادارة أعمال – تدريسية في قسم الدراسات المال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موفق عبد الحسين محمد – تخصص رقابة وتدقيق – عميد المعهد العالي للدراسات المحاسبية والمال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حيدر حميد جودي – تخصص ادارة مالية – كلية الادارة والاقتصاد – الجامعة المستنصرية 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705475" cy="427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ind w:left="357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drawing>
          <wp:inline distT="0" distB="0" distL="0" distR="0">
            <wp:extent cx="5705475" cy="427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  <w:lang w:bidi="ar-IQ"/>
        </w:rPr>
        <w:drawing>
          <wp:inline distT="0" distB="0" distL="0" distR="0">
            <wp:extent cx="5705475" cy="427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705475" cy="427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28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0:46:00Z</dcterms:created>
  <dc:creator>win7</dc:creator>
  <dc:description/>
  <cp:keywords/>
  <dc:language>en-US</dc:language>
  <cp:lastModifiedBy>mohamed</cp:lastModifiedBy>
  <dcterms:modified xsi:type="dcterms:W3CDTF">2013-05-21T18:39:00Z</dcterms:modified>
  <cp:revision>10</cp:revision>
  <dc:subject/>
  <dc:title/>
</cp:coreProperties>
</file>