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محمد خلف حمود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تخصص ضرائب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عوقات اعتماد الدفاتر التجارية لتحديد الدخل لخاضع للضريبة وسبل معالجتها – بحث تطبيقي في الهيئة العامة للضرائب</w:t>
      </w:r>
      <w:r>
        <w:rPr>
          <w:rFonts w:cs="Simplified Arabic" w:ascii="Simplified Arabic" w:hAnsi="Simplified Arabic"/>
          <w:b w:val="false"/>
          <w:bCs w:val="false"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ذلك في تمام الساعة التاسعة من صباح يوم الاربعاء المصاد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3/10/2013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لي محمد ثجيل المعموري– تخصص محاسبة مالية ودولية – رئييس قسم الدراسات المحاسب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خولة طالب جبار– تخصص محاسبة كلف وادارية – مصرف الرشيد – الادارة العامة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خلود هادي عبود –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تخصص ادارة اعمال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تدريسية في قسم الدراسات المالية – عضوا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بيد خيون علي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تخصص محاسبة كلف وادارية – تدريسي في قسم الدراسات المحاسبية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نضال رؤوف احمد –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تخصص محاسبة قانونية – تدريسية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في قسم الدراسات المالي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متي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8:55:00Z</dcterms:created>
  <dc:creator>abonoor</dc:creator>
  <dc:description/>
  <dc:language>en-US</dc:language>
  <cp:lastModifiedBy>mohamed</cp:lastModifiedBy>
  <cp:lastPrinted>2013-10-24T00:00:00Z</cp:lastPrinted>
  <dcterms:modified xsi:type="dcterms:W3CDTF">2013-10-26T18:55:00Z</dcterms:modified>
  <cp:revision>2</cp:revision>
  <dc:subject/>
  <dc:title/>
</cp:coreProperties>
</file>