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محمد نصر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حسين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ضرائب 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ضرائب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رقابة الداخلية ودورها في اصلاح العمل الضريبي – بحث تطبيقي في الهيئة العامة للضرائب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ثنين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7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لاسم جميل خلف – تخصص اقتصاد – كلية الادارة والاقتص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بدالامير عبد الحسين شياع – تخصص احصاء – تدريسسي في قسم الدراسات المالية – عضوا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نضال رؤوف احمد – تخصص محاسبة – تدريسية في قسم الدراسات المالية   – عضوا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/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فيحاء عبدالله يعقوب – تخصص محاسبة – تدريسيسة في قسم الدراسات المحاسبية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الم عواد هادي  – تخصص محاسبة قانونية  – تدريسي في قسم الدراسات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/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/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3-07-16T21:42:00Z</cp:lastPrinted>
  <dcterms:modified xsi:type="dcterms:W3CDTF">2013-07-26T14:49:00Z</dcterms:modified>
  <cp:revision>15</cp:revision>
  <dc:subject/>
  <dc:title> </dc:title>
</cp:coreProperties>
</file>