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هدى محمود نيازي صبري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ضرائب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ضرائب عن بحثها الموس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نظام الرقابة الداخلية في الحد من ظاهرة التهرب الضريبي – بحث تطبيقي في الهيئة العامة للضرائب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حد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8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حاسب القانوني احسان شمران الياسري مدير عام  في البنك المركزي العراق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ير علوان حمد – تخصص نقود ونظرية نقدية – تدريسي في قسم الدراسات المحاسب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ضياء شمخي جبار – تخصص ضرائب – جامعة جيهان – السليمان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ثائر صبري الغبان – تخصص محاسبة كلف وادارية – كلية افتصاديات الاعمال – جامعة النهرين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الم عواد هادي – تخصص محاسبة قانونية – تدريسي في قسم الدراساعت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276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3-08-05T20:46:00Z</cp:lastPrinted>
  <dcterms:modified xsi:type="dcterms:W3CDTF">2013-08-16T14:45:00Z</dcterms:modified>
  <cp:revision>21</cp:revision>
  <dc:subject/>
  <dc:title> </dc:title>
</cp:coreProperties>
</file>