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 ابراهيم عامر حسن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ابراهيم عامر حسن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المصارف وهو جزء من متطلبات نيل شهادة الدبلوم العالي المعادل للماجستير في المصا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سعير الخدمات المصرفية واثره في الربحية – بحث تطبيقي بعينة من المصارف التجارية الخاص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نين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17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2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حسين عاشور جبر – تخصص تخطيط التنمية الاقتصاد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رئيس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هشام طلعت عبد الحكيم – تخصص ادارة مالية – كلية الادارة والاقتصاد – الجامعة المستنصرية – 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سهام محمد عبد  العزاوي – تخصص اقتصاد مصارف – مصرف الرشيد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حمد محمد فهمي – تخصص ادارة مالية – كلية الرافدين الجامع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صلاح الدين محمد الامام – تخصص ادارة مصارف – معاون عميد الكلية التقنية الادار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 فألف مبروك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1955" cy="412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inline distT="0" distB="0" distL="0" distR="0">
            <wp:extent cx="5387340" cy="325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inline distT="0" distB="0" distL="0" distR="0">
            <wp:extent cx="5425440" cy="3375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inline distT="0" distB="0" distL="0" distR="0">
            <wp:extent cx="4948555" cy="329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inline distT="0" distB="0" distL="0" distR="0">
            <wp:extent cx="5022215" cy="3443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inline distT="0" distB="0" distL="0" distR="0">
            <wp:extent cx="5425440" cy="3616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sectPr>
      <w:type w:val="nextPage"/>
      <w:pgSz w:w="11906" w:h="16838"/>
      <w:pgMar w:left="851" w:right="849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mohamed</cp:lastModifiedBy>
  <cp:lastPrinted>2014-01-22T01:42:00Z</cp:lastPrinted>
  <dcterms:modified xsi:type="dcterms:W3CDTF">2014-02-24T17:54:00Z</dcterms:modified>
  <cp:revision>22</cp:revision>
  <dc:subject/>
  <dc:title> </dc:title>
</cp:coreProperties>
</file>