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252" w:leader="none"/>
        </w:tabs>
        <w:ind w:left="-7" w:right="0" w:firstLine="7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أحمد محمد جاسم</w:t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د محمد جاس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التأم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ي ال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حقيق الميزة التنافسية المستدامة وفق التحليل الاستراتيجي للبيئة الداخلية والخارجية – دراسة تطبيقية في شركة التأمين الوط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2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الكريم ه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تخصص دراسات دولية – تدريسي في قسم الدراسات 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2925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2276475" cy="232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3097530" cy="233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احمد محمد فهمي سعيد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 تخصص ادارة اعمال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 كلية الرافدين الجامعة – عضواً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شفاء بلاسم حسن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تخصص ادارة اعمال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 الكلية التقنية الاداري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صباح مجيد النجا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ر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تخصص ادارة انتاج وعمليات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 كلية التراث الجامع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60" w:right="0" w:hanging="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الخبير العلمي للبحث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//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نبيل محمد عبد الحسين الخناق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– تخصص دراسات مستقبلية –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تطوير الملاكات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– هيئة التعليم التقني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60" w:right="0" w:hanging="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sz w:val="26"/>
          <w:sz w:val="26"/>
          <w:szCs w:val="26"/>
          <w:rtl w:val="true"/>
          <w:lang w:bidi="ar-IQ"/>
        </w:rPr>
        <w:t xml:space="preserve">وبعد اكمال المناقشة حصل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لب</w:t>
      </w:r>
      <w:r>
        <w:rPr>
          <w:sz w:val="26"/>
          <w:sz w:val="26"/>
          <w:szCs w:val="26"/>
          <w:rtl w:val="true"/>
          <w:lang w:bidi="ar-IQ"/>
        </w:rPr>
        <w:t xml:space="preserve"> على تقدير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جيد جداً </w:t>
      </w:r>
      <w:r>
        <w:rPr>
          <w:sz w:val="26"/>
          <w:sz w:val="26"/>
          <w:szCs w:val="26"/>
          <w:rtl w:val="true"/>
          <w:lang w:bidi="ar-IQ"/>
        </w:rPr>
        <w:t xml:space="preserve"> فألف مبروك </w:t>
      </w:r>
    </w:p>
    <w:sectPr>
      <w:type w:val="nextPage"/>
      <w:pgSz w:w="11906" w:h="16838"/>
      <w:pgMar w:left="1800" w:right="1466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4-01-22T01:42:00Z</cp:lastPrinted>
  <dcterms:modified xsi:type="dcterms:W3CDTF">2014-01-24T13:29:00Z</dcterms:modified>
  <cp:revision>19</cp:revision>
  <dc:subject/>
  <dc:title> </dc:title>
</cp:coreProperties>
</file>