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أسراء إبراهيم أسماعيل</w:t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أسراء إبراهيم أسماعيل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تخصص تأمين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في التام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ثأثير الذكاء الاستراتيجي باستعمال نموذ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maccoby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ي مراحل اتخاذ القرارات – دراسة استطلاعية تحليلية على الادارة العليا في شركات التأمين العام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استاذ الدكتور رعد عبدالله عيدان الطائ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ادارة اعمال – كلية الادارة والاقتصاد –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بدالامير عبدالحسين شياع – تخصص احصاء واساليب كمية – محاضر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بيل محمد عبد الحسين الخناق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دراسات مستقبلية – مركز تطوير الملاكات – هيئة التعليم التقن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لود هادي عبود – تخصص ادارة اعمال – تدريسية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  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 العلمي للبحث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ائز غازي البياتي – تخصص ادارة اعمال – كلية المامون الجام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4709160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32257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311775" cy="371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1-21T20:10:00Z</cp:lastPrinted>
  <dcterms:modified xsi:type="dcterms:W3CDTF">2014-02-01T11:33:00Z</dcterms:modified>
  <cp:revision>25</cp:revision>
  <dc:subject/>
  <dc:title> </dc:title>
</cp:coreProperties>
</file>