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جبار عبدالحسين حمود</w:t>
      </w:r>
    </w:p>
    <w:p>
      <w:pPr>
        <w:pStyle w:val="Heading1"/>
        <w:ind w:left="0" w:right="0" w:hanging="0"/>
        <w:jc w:val="both"/>
        <w:rPr/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بار عبدالحسين حمود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مصارف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حليل البيئة المصرفية واثرها على الاداء المصرفي – بحث تطبيقي في عينة من المصارف التجارية العراقية العا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4/1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تاذ الدكتور صبحي حسون عباس – تخصص اقتصاد نقدي ومالي ومحاسبي – كلية ا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ة والاقتصاد – الجامعة المستنصر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ادق راشد الشمري – تخصص ادارة مصارف – كلية بغداد للعلوم الاقتصا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جامع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يثم عبد الخالق اسماعيل – تخصص تنمية اقتصادية – تدريسي في قسم الدراسات المالية – عض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اء فرحان طالب – تخصص ادارة ستراتيجية ومصارف – كلية الادارة والاقتصاد – جامعة كربل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425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بير العلمي للبحث 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دى طاهر سلمان – تخصص محاسبة قانونية – مصرف الرش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 xml:space="preserve">اً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038215" cy="459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5916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4T21:52:00Z</cp:lastPrinted>
  <dcterms:modified xsi:type="dcterms:W3CDTF">2015-01-05T18:09:00Z</dcterms:modified>
  <cp:revision>35</cp:revision>
  <dc:subject/>
  <dc:title> </dc:title>
</cp:coreProperties>
</file>