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حيدر عمران سهر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يدر عمران سه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اثير تطبي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ب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افصاح ومحددات القياس على الوعاء الضريب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بحث تطبيق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ي الهيئة العامة للضرائ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دكتور بديع جميل القدو – تخصص اقتصاد – كلية الرافدين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سيد حميد علاوي حسب – تخصص محاسبة ضريبية – مدير قسم التدقيق والفحص الضريبي – الهيئة العامة للضرائ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الم عواد هادي – تخصص محاسبة قانونية – رئيس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شير علوان حمد – تخصص نقود ونظرية نقدية – تدريسي في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فاء عبدالامير حسن الدبا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محاسبة مالية – تدريسية في قسم الدراسات المحاسب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1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6286500" cy="411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128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568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11:00Z</dcterms:created>
  <dc:creator>win7</dc:creator>
  <dc:description/>
  <cp:keywords/>
  <dc:language>en-US</dc:language>
  <cp:lastModifiedBy>mohamed</cp:lastModifiedBy>
  <dcterms:modified xsi:type="dcterms:W3CDTF">2015-01-05T18:05:00Z</dcterms:modified>
  <cp:revision>3</cp:revision>
  <dc:subject/>
  <dc:title/>
</cp:coreProperties>
</file>