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Tahoma" w:hAnsi="Tahoma" w:cs="Tahoma"/>
          <w:sz w:val="24"/>
          <w:szCs w:val="24"/>
          <w:u w:val="single"/>
          <w:lang w:bidi="ar-IQ"/>
        </w:rPr>
      </w:pPr>
      <w:r>
        <w:rPr>
          <w:rFonts w:ascii="Tahoma" w:hAnsi="Tahoma" w:cs="Tahoma"/>
          <w:sz w:val="24"/>
          <w:sz w:val="24"/>
          <w:szCs w:val="24"/>
          <w:u w:val="single"/>
          <w:rtl w:val="true"/>
          <w:lang w:bidi="ar-IQ"/>
        </w:rPr>
        <w:t>مناقشة الطالب حيدر محمد علي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يدر محمد علي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خصص الضرائب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في الضرائب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فصاح على وفق المعيار المحاسبي الدولي الثاني عش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ضرائب الدخ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ثره في تقدير ضريبة الدخل – بحث تطبيقي في الهيئة العامة للضرائب – قسم الشرك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ذلك في تمام الساعة التاسعة من صباح يوم الخميس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29/5/2014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ستاذ المساعد الدكتور حمزة فائق وهيب – تخصص قانون تجاري – تدريسي في قسم الدراسات المالية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222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تول محمد نور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محاسبة دو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لية الادارة والاقتصاد 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جامعة المستنصر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 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222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فاء عبد الامير حس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خصص محاسبة مالية – تدريسي في قسم الدراسات المحاسب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222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ي محمد ثج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 تخصص محاسبة دولية وتدقيق – رئيس قسم الدراسات المحاسب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222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خبير العلمي للبحث 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سالم عواد ها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 تخصص محاسبة قانونية – تدريسي في قسم الدراسات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يد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175250" cy="368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237744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3589020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057900" cy="403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080" w:right="1106" w:gutter="0" w:header="0" w:top="28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06-01T22:25:00Z</cp:lastPrinted>
  <dcterms:modified xsi:type="dcterms:W3CDTF">2014-06-02T18:02:00Z</dcterms:modified>
  <cp:revision>4</cp:revision>
  <dc:subject/>
  <dc:title> </dc:title>
</cp:coreProperties>
</file>