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عدي عبد الاله حمد شكر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دي عبد الاله حمد ش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ن بحثه الموسوم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اعلية اجراءات الحصر الضريبي ودورها في توسيع الوعاء الضريب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بحث تطبيقي في الهيئة العامة للضرائ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ثلاث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3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دكتور عماد محمد علي العان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اقتصاد – كلية الادارة والاقتصاد –  جامعة بغد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لاح الدين جعاطة الحديثي – تخصص مالية ونقدية – مدير عام الهيئة العامة للمناطق الحرة – وزارة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سين عاشور ج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تخصص تخطيط التنمية الاقتصادية – تدريسي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ريم سالم كماش – دراسات مستقبلية – الهيئة العامة للضرائب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شير علوان حمد – تخصص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قتص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دريسي في قسم الدراسات المحاسب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706110" cy="417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1776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IQ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12-25T01:45:00Z</cp:lastPrinted>
  <dcterms:modified xsi:type="dcterms:W3CDTF">2015-01-05T18:11:00Z</dcterms:modified>
  <cp:revision>40</cp:revision>
  <dc:subject/>
  <dc:title> </dc:title>
</cp:coreProperties>
</file>