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 محمد هاشم حمود</w:t>
      </w:r>
    </w:p>
    <w:p>
      <w:pPr>
        <w:pStyle w:val="Normal"/>
        <w:spacing w:lineRule="auto" w:line="120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حمد هاشم حمو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تأمين 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ن عن بحثه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علاقات العامة في صناعة ال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ين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راسة تطبيقية في شركة التأمين الوطن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8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0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فارس عبدالله كاظم – رئيس قسم العلوم المالية والمصرفية – كلية بغداد للعلوم الاقتصاد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رشد فؤاد التمي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ادارة اعما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كلية التقنية الادارية بغدا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سالم عواد هادي – تخصص محاسبة قانون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رئيس قسم الدراسات المحاس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لاء عبد الكريم هادي – تخصص دراسات دولية – تدريسي في قسم الدراسات الما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طلال ناظم علوان – تخصص ادارة تأمين – مدير مركز تطوير الملاكات في هيئة التعليم التق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99735" cy="348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1:10:00Z</dcterms:created>
  <dc:creator>abonoor</dc:creator>
  <dc:description/>
  <cp:keywords/>
  <dc:language>en-US</dc:language>
  <cp:lastModifiedBy>mohamed</cp:lastModifiedBy>
  <cp:lastPrinted>2014-10-29T20:52:00Z</cp:lastPrinted>
  <dcterms:modified xsi:type="dcterms:W3CDTF">2014-11-09T17:32:00Z</dcterms:modified>
  <cp:revision>4</cp:revision>
  <dc:subject/>
  <dc:title> </dc:title>
</cp:coreProperties>
</file>