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</w:t>
      </w: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ة</w:t>
      </w: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 xml:space="preserve"> </w:t>
      </w: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ى عبدالجليل أسماعيل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cs="Tahoma" w:ascii="Tahoma" w:hAnsi="Tahoma"/>
          <w:b/>
          <w:bCs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نى عبدالجليل أسماعيل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الية تخصص التأمين وهو جزء من متطلبات نيل شهادة الدبلوم العالي ا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ادل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للماجستير في التأمي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بحثها الموس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تأمين البحري وأثره في التجارة الخارجية – دراسة تطبيقية في شركة التأمين الوطن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أحد 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24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8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أستاذ المساعد الدكتور حسين عاشور جب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تخصص تخطيط التنمية الاقتصادية – رئيس قسم الدراسات المالية في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معه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فضيلة سلمان داود – تخصص إدارة ستراتيجية وعمليات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كلية الإدارة والأقتصاد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جامعة بغداد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ascii="Simplified Arabic" w:hAnsi="Simplified Arabic" w:cs="Simplified Arabic"/>
          <w:b/>
          <w:b/>
          <w:bCs/>
          <w:sz w:val="4"/>
          <w:szCs w:val="4"/>
          <w:lang w:bidi="ar-IQ"/>
        </w:rPr>
      </w:pPr>
      <w:r>
        <w:rPr>
          <w:rFonts w:cs="Simplified Arabic" w:ascii="Simplified Arabic" w:hAnsi="Simplified Arabic"/>
          <w:b/>
          <w:bCs/>
          <w:sz w:val="4"/>
          <w:szCs w:val="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</w:tabs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طلال ناظم علوان – تخصص إدارة تأمين – مدير مركز تطوير الملاكات في هيئة التعليم التقن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  <w:tab w:val="left" w:pos="566" w:leader="none"/>
          <w:tab w:val="left" w:pos="7046" w:leader="none"/>
        </w:tabs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علاء عبدالكريم هادي – تخصص دراسات دولية – تدريسي في قسم الدراسات المال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7046" w:leader="none"/>
        </w:tabs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ماً ان الخبير العلمي للبحث هو 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هيثم عبدالخالق أسماعيل – تخصص تنمية اقتصادية – تدريسي في قسم الدراسات المال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)) 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Simplified Arabic" w:hAnsi="Simplified Arabic"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جي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ألف مبروك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330825" cy="435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707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26:00Z</dcterms:created>
  <dc:creator>win7</dc:creator>
  <dc:description/>
  <cp:keywords/>
  <dc:language>en-US</dc:language>
  <cp:lastModifiedBy>win7</cp:lastModifiedBy>
  <cp:lastPrinted>2014-08-25T11:17:00Z</cp:lastPrinted>
  <dcterms:modified xsi:type="dcterms:W3CDTF">2014-09-01T08:25:00Z</dcterms:modified>
  <cp:revision>6</cp:revision>
  <dc:subject/>
  <dc:title/>
</cp:coreProperties>
</file>