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مناقشة الطالبة بتول عبد علي غالي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م بعون الله تعالى مناقشة بحث الطالب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بتول عبد علي غالي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سم الدراسات المال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خصص ال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ين  و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ي التأمين عن بحثها الموسو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عوامل المؤثرة في تسويق التأمين الجماعي – دراسة استطلاعية في جامعة بغدا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احد  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21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12/201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برئاسة الاستاذ المساعد الدكتور ارادن حاتم خضير – تخصص ادارة ستراتيجية – معاون عميد كلية الادارة والاقتصاد – الجامعة المستنصر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ضوية كل م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لاء عبدالكريم هادي – تخصص دراسات دولية – تدريسي في قسم الدراسات المال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4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سعدون حمود جثير – تخصص تسويق – كلية الادارة والاقتصاد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 جامعة بغداد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 عضو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أحمد محمد فهمي سعيد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تخصص ادارة مالي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كلية الرافدين الجامع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((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خبي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علمي للبحث 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نغم حسين نعمة – تخصص ادارة مالية – معاون عميد كلية اقتصاديات الاعمال – جامعة النهرين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)) 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ت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طالب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على تقدي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جيد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1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6210300" cy="4069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406971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1133" w:gutter="0" w:header="0" w:top="56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8:47:00Z</dcterms:created>
  <dc:creator>abonoor</dc:creator>
  <dc:description/>
  <cp:keywords/>
  <dc:language>en-US</dc:language>
  <cp:lastModifiedBy>mohamed</cp:lastModifiedBy>
  <cp:lastPrinted>2014-12-22T22:45:00Z</cp:lastPrinted>
  <dcterms:modified xsi:type="dcterms:W3CDTF">2014-12-23T17:40:00Z</dcterms:modified>
  <cp:revision>38</cp:revision>
  <dc:subject/>
  <dc:title> </dc:title>
</cp:coreProperties>
</file>