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حسن سالم محسن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حسن سالم محسن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ضرائب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التدقيق الضريبي باسلوب العينات في تحديد الدخل الخاضع للضريب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بحث تطبيقي في الهيئة العامة للضرائب – قسم الشركات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خم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رئاسة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وفق عبدالحسين محمد – تخصص رقابة وتدقيق – عميد المعهد العالي للدراسات المحاسبية و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كريم سالم كماش – تخصص اقتصاد – مدير قسم الشركات – الهيئة العامة للضرائب 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دى طاهر سلمان – تخصص محاسبة قانونية – مصرف الرشيد – الادارة العام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حسان شمران الياسري – تخصص تدقيق – مدير عام في البنك المركز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عراقي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وفاء عد الامير الدباس – تخصص محاسبة مال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ألف مبروك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1722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1722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172200" cy="364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sectPr>
      <w:type w:val="nextPage"/>
      <w:pgSz w:w="11906" w:h="16838"/>
      <w:pgMar w:left="900" w:right="128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win7</cp:lastModifiedBy>
  <cp:lastPrinted>2014-02-22T21:00:00Z</cp:lastPrinted>
  <dcterms:modified xsi:type="dcterms:W3CDTF">2014-02-24T06:07:00Z</dcterms:modified>
  <cp:revision>22</cp:revision>
  <dc:subject/>
  <dc:title> </dc:title>
</cp:coreProperties>
</file>