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IQ"/>
        </w:rPr>
        <w:t xml:space="preserve">مناقشة الطالب حسين عبدالجبار نجم  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IQ"/>
        </w:rPr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تم بعون الله تعالى مناقشة بحث الطالب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سين عبدالجبار نجم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قسم الدراسات المالية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تخصص المصارف وهو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>جزء من متطلبات نيل شهادة الدبلوم العالي المعادل للماجستير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في المصارف عن بحثه الموسو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ثر ابعاد القيادة التحويلية في ترشيد اتخاذ القرارات في المنظمة – بحث تطبيقي لاستطلاع اراء عينة من المديرين في المصارف الخاصة العراق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ذلك في تمام الساعة التاسعة من صباح يوم الاربعاء المصادف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lang w:bidi="ar-IQ"/>
        </w:rPr>
        <w:t>29/10/2014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لى قاعة المعهد برئ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ستاذ المساعد الدكتور جليل كاظم مدلول العارضي – تخصص ادارة مالية وستراتيجية – كلية الادارة والاقتصاد – جامعة الكو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عضوية كل من </w:t>
      </w: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  <w:t>:-</w:t>
      </w:r>
    </w:p>
    <w:p>
      <w:pPr>
        <w:pStyle w:val="Heading1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ها كامل جواد 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خصص ادارة اعمال – كلية الادارة والاقتصاد – جامعة بغداد    – عضو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هيثم عبدالخالق اسماعيل – تخصص تنمية اقتصادية – تدريسي في قسم الدراسات المال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843" w:right="0" w:hanging="425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خلود هادي عبود – تخصص ادارة اعمال – تدريسي في قسم الدراسات المالية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اً ومشرفا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418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بير العلمي ل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ائز غازي البياتي – رئيس قسم ادارة الاعمال – كلية المامون الجامع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وبعد اكمال المناقشة حص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طالب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على تقدير </w:t>
      </w:r>
      <w:r>
        <w:rPr>
          <w:rFonts w:ascii="Simplified Arabic" w:hAnsi="Simplified Arabic" w:cs="Simplified Arabic"/>
          <w:color w:val="C00000"/>
          <w:sz w:val="28"/>
          <w:sz w:val="28"/>
          <w:szCs w:val="28"/>
          <w:rtl w:val="true"/>
          <w:lang w:bidi="ar-IQ"/>
        </w:rPr>
        <w:t>أمتياز</w:t>
      </w:r>
      <w:r>
        <w:rPr>
          <w:rFonts w:ascii="Simplified Arabic" w:hAnsi="Simplified Arabic" w:cs="Simplified Arabic"/>
          <w:b w:val="false"/>
          <w:b w:val="false"/>
          <w:bCs w:val="false"/>
          <w:sz w:val="28"/>
          <w:sz w:val="28"/>
          <w:szCs w:val="28"/>
          <w:rtl w:val="true"/>
          <w:lang w:bidi="ar-IQ"/>
        </w:rPr>
        <w:t xml:space="preserve"> فألف مبروك</w:t>
      </w:r>
    </w:p>
    <w:p>
      <w:pPr>
        <w:pStyle w:val="Heading1"/>
        <w:ind w:left="0" w:right="0" w:hanging="0"/>
        <w:jc w:val="both"/>
        <w:rPr>
          <w:rFonts w:ascii="Simplified Arabic" w:hAnsi="Simplified Arabic" w:cs="Simplified Arabic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Simplified Arabic" w:ascii="Simplified Arabic" w:hAnsi="Simplified Arabic"/>
          <w:b w:val="false"/>
          <w:bCs w:val="false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9:39:00Z</dcterms:created>
  <dc:creator>abonoor</dc:creator>
  <dc:description/>
  <cp:keywords/>
  <dc:language>en-US</dc:language>
  <cp:lastModifiedBy>mohamed</cp:lastModifiedBy>
  <cp:lastPrinted>2014-06-15T20:22:00Z</cp:lastPrinted>
  <dcterms:modified xsi:type="dcterms:W3CDTF">2014-11-09T17:24:00Z</dcterms:modified>
  <cp:revision>26</cp:revision>
  <dc:subject/>
  <dc:title> </dc:title>
</cp:coreProperties>
</file>