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 حيدر سعد محمد صالح</w:t>
      </w:r>
    </w:p>
    <w:p>
      <w:pPr>
        <w:pStyle w:val="Heading1"/>
        <w:ind w:left="0" w:right="0" w:hanging="0"/>
        <w:jc w:val="both"/>
        <w:rPr>
          <w:rFonts w:ascii="Tahoma" w:hAnsi="Tahoma" w:cs="Tahoma"/>
          <w:b w:val="false"/>
          <w:b w:val="false"/>
          <w:bCs w:val="false"/>
          <w:sz w:val="28"/>
          <w:szCs w:val="28"/>
          <w:u w:val="single"/>
          <w:lang w:bidi="ar-IQ"/>
        </w:rPr>
      </w:pPr>
      <w:r>
        <w:rPr>
          <w:rFonts w:cs="Tahoma" w:ascii="Tahoma" w:hAnsi="Tahoma"/>
          <w:b w:val="false"/>
          <w:bCs w:val="false"/>
          <w:sz w:val="28"/>
          <w:szCs w:val="28"/>
          <w:u w:val="single"/>
          <w:rtl w:val="true"/>
          <w:lang w:bidi="ar-IQ"/>
        </w:rPr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يدر سعد محمد صالح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لمصارف 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مصارف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قيي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اء المصرف الزراعي التعاوني في منح القروض – المبادرة الزراعية حالة دراسية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2/6/2014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استاذ الدكتور بديع جميل القد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خصص تجارة السلع الزارعية – قسم ادارة الاعمال – ك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ر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دين الجامع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جاسم عباس – تخصص اقتصاديات التنمية والمجال الريفي – كلية اقتصاديات الاعمال – جامعة النهر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 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اء عبد الكريم هادي – تخصص دراسات دولية – تدريسي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هيثم عبد الخالق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ماعي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خصص تنمية اقتصادية – تدريسي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418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بير العلمي للبحث 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ياسر حازم البدر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خصص سياسة اقتصادية زراعية – كلية الزر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بعد اكمال المناقشة حصل الطالب على تقدير جيد جد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Heading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  <w:t>\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06-15T20:22:00Z</cp:lastPrinted>
  <dcterms:modified xsi:type="dcterms:W3CDTF">2014-06-19T14:15:00Z</dcterms:modified>
  <cp:revision>24</cp:revision>
  <dc:subject/>
  <dc:title> </dc:title>
</cp:coreProperties>
</file>