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 زيدون فريق عبد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زيدون فريق عبد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خصص مصارف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المصارف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ستخدام بطاقة الاداء المتوازن في تحسين قياس الاداء للمصارف العراقية – بحث تطبيقي في مصرف الرافدي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ذلك في تمام الساعة التاسعة من صباح يوم الاربعاء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0/12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مساعد الدكتور حمزة فائق وهيب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ادارة مصارف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خولة طالب الاسدي – تخصص محاسبة كلف وادارية – معاون مدير عام مصرف الرش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خلود هادي عبود – تخصص ادارة اعمال – تدريسية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firstLine="418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صلاح صاحب شاكر – تخصص محاسبة مالية – كلية التراث الجام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مد محمد فهمي سعيد – تخصص ادارة اعمال – كلية الرافدين الجامع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477000" cy="426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2640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4-12-23T17:38:00Z</dcterms:modified>
  <cp:revision>32</cp:revision>
  <dc:subject/>
  <dc:title> </dc:title>
</cp:coreProperties>
</file>