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IQ"/>
        </w:rPr>
        <w:t>مناقشة الطالبة زينا محمد سبتي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bidi="ar-IQ"/>
        </w:rPr>
      </w:pPr>
      <w:r>
        <w:rPr>
          <w:rFonts w:cs="Tahoma" w:ascii="Tahoma" w:hAnsi="Tahoma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زينا محمد سبت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ضر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 بحثها الموسو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ضريبة العقار في زيادة الايرادات الضريب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بحث تطبيقي في الهيئة العامة للضرائ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الاستاذ المساعد الدكتور حسين عاشور جب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تخصص تخطيط التنمية الاقتصادية – رئيس قسم الدراسات الما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ضوية كل م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lineRule="auto" w:line="12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كريم سالم كماش – تخصص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قتصاد – مدير قسم الشركات – الهيئة العامة للضرائب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الم عواد هادي – تخصص محاسبة قانون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مزة فائق وهي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خصص قانون تجاري – تدريسي ف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قسم الدراسات المالية – مشرفاً و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بي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علمي للبحث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شير علوان حمد – تخصص نقود ونظرية اقتصادية – تدريسي في قسم الدراسات المحاسب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عد اكمال المناقشة حصلت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لى تقد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6299835" cy="503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49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47:00Z</dcterms:created>
  <dc:creator>abonoor</dc:creator>
  <dc:description/>
  <cp:keywords/>
  <dc:language>en-US</dc:language>
  <cp:lastModifiedBy>mohamed</cp:lastModifiedBy>
  <cp:lastPrinted>2014-06-08T20:03:00Z</cp:lastPrinted>
  <dcterms:modified xsi:type="dcterms:W3CDTF">2014-06-10T18:21:00Z</dcterms:modified>
  <cp:revision>35</cp:revision>
  <dc:subject/>
  <dc:title> </dc:title>
</cp:coreProperties>
</file>