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ناقشة الطالبة زينب صادق إبراهيم</w:t>
      </w:r>
    </w:p>
    <w:p>
      <w:pPr>
        <w:pStyle w:val="Normal"/>
        <w:spacing w:lineRule="auto" w:line="120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زينب صادق ابراهي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ال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التأمين عن بحثها الموس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ور الرقابة الداخلية في تقليل مخاطر التأمين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بحث تطبيقي في شركة التأمين الوطن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في تمام الساعة التاسعة من صباح يوم الخمي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6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1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رئاسة الاستاذ المساعد الدكتور حسين عاشور جب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تخصص تخطيط التنمية الاقتصادية 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رئيس قسم الدراسات 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حمد محمد فهمي سعيد – تخصص ادارة مالية – كلية الرافدين الجامع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سرمد حمزة الشمري – تخصص ادارة اعمال – كلية الادارة والاقتصاد الجامعة المستنصر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اء عبد الكريم هادي – تخصص دراسات دو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تدريسي في قسم الدراسات المالية – مشرفاً و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خب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علمي للبحث 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سالم عواد هاد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تخصص محاسبة قانونية – تدريسي في قسم الدراسات المال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spacing w:lineRule="auto" w:line="120"/>
        <w:ind w:left="181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ت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6315075" cy="446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446341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49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47:00Z</dcterms:created>
  <dc:creator>abonoor</dc:creator>
  <dc:description/>
  <cp:keywords/>
  <dc:language>en-US</dc:language>
  <cp:lastModifiedBy>mohamed</cp:lastModifiedBy>
  <cp:lastPrinted>2014-11-10T21:24:00Z</cp:lastPrinted>
  <dcterms:modified xsi:type="dcterms:W3CDTF">2014-11-22T13:37:00Z</dcterms:modified>
  <cp:revision>36</cp:revision>
  <dc:subject/>
  <dc:title> </dc:title>
</cp:coreProperties>
</file>