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سعاد حسين محمد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سعاد حسين محمد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تأمين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ملاءة المالية ودورها في انشطة التأمين – بحث تطبيقي في شركة التأمين الوطنية للمدة من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2001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201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لاستاذ الدكتور محمد علي ابراهيم العامري – تخصص ادارة ما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عد مهدي حسين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ادارة مالية – كلية التراث الجامع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حمد محمد فهمي سعيد – تخصص ادارة مالية – كلية الرافدين الجامع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اء عبد الكريم هادي – تخصص دراسات دولية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علمي للبحث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هيثم عبد الخالق اسماعيل – تخصص تنمية اقتصادية – تدريسي في قسم الدراسات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048250" cy="404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6297930" cy="419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263515" cy="451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6297930" cy="419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sectPr>
      <w:type w:val="nextPage"/>
      <w:pgSz w:w="11906" w:h="16838"/>
      <w:pgMar w:left="993" w:right="991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3-01T23:23:00Z</cp:lastPrinted>
  <dcterms:modified xsi:type="dcterms:W3CDTF">2014-03-08T16:07:00Z</dcterms:modified>
  <cp:revision>28</cp:revision>
  <dc:subject/>
  <dc:title> </dc:title>
</cp:coreProperties>
</file>