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اقشة الطالب سعد مشكور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هاشم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عد مشكور هاشم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قسم الدراسات المالي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خصص تأمين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التأمين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تأمين الرياضي ودوره في صناعة التأمي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 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3/11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دكتور صباح مجيد النجار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دارة اعمال 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لتراث الجام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شام طلعت عبد الحك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دارة اع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كلية الادارة والاقتص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الجامعة المستنصر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اء عبد الكريم هادي – تخصص دراسات دو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firstLine="425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مد محمد فهمي سع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دارة اعمال – كلية الرافدين الجام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425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ائز غازي البياتي – رئيس قسم ادارة الاعمال – كلية ا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ون الجامع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651625" cy="401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0157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1-17T21:04:00Z</cp:lastPrinted>
  <dcterms:modified xsi:type="dcterms:W3CDTF">2014-11-22T14:01:00Z</dcterms:modified>
  <cp:revision>28</cp:revision>
  <dc:subject/>
  <dc:title> </dc:title>
</cp:coreProperties>
</file>