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سندس علي خليفة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سندس علي خليفة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مصارف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ثر خطابات الضمان في ربحية المصارف ودورها في ضمان حقوق الجهات المستفيدة – بحث تطبيقي لعينة من المصارف التجارية الخاص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 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لاستاذ الدكتور عبد الصاحب نجم عب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محاسبة قانون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– مستشار وزارة التعليم العالي والبحث العلم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بد السلام لفته سعيد – تخصص تمويل ومصارف – كلية الادارة والاقتصاد – جامعة بغدا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مزة فائق وهيب – تخصص قانون تجار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دريسي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الم عواد هاد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محاسبة قانونية – تدريس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في قسم الدراسات المالية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 العلمي للبحث 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لاح نوري خلف – تخصص محاسبة قانونية – مدير عام في ديوان الرقابة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384800" cy="484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6275070" cy="375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6298565" cy="461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6560820" cy="437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709" w:right="849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2-26T20:45:00Z</cp:lastPrinted>
  <dcterms:modified xsi:type="dcterms:W3CDTF">2014-02-28T19:14:00Z</dcterms:modified>
  <cp:revision>26</cp:revision>
  <dc:subject/>
  <dc:title> </dc:title>
</cp:coreProperties>
</file>