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ascii="Tahoma" w:hAnsi="Tahoma" w:cs="Tahoma"/>
          <w:sz w:val="24"/>
          <w:sz w:val="24"/>
          <w:szCs w:val="24"/>
          <w:u w:val="single"/>
          <w:rtl w:val="true"/>
          <w:lang w:bidi="ar-IQ"/>
        </w:rPr>
        <w:t>مناقشة الطالب علاء الدين عبد الوهاب سلوم</w:t>
      </w:r>
    </w:p>
    <w:p>
      <w:pPr>
        <w:pStyle w:val="Normal"/>
        <w:spacing w:lineRule="auto" w:line="120"/>
        <w:jc w:val="left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cs="Tahoma" w:ascii="Tahoma" w:hAnsi="Tahoma"/>
          <w:sz w:val="24"/>
          <w:szCs w:val="24"/>
          <w:u w:val="single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اء الدين عبدالوهاب سلوم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التأمين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تأمين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ثقافة التأمينية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رها في حماية الاسرة ومسكنها – بحث تطبيقي في شركة التامين الوطن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ذلك في تمام الساعة التاسعة من صباح يوم الثلاثاء المصادف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0/5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ستاذ صادق عبد الرحمن حس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تخصص التأمين م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ام شركة التأمين العراقية العا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ها كامل جواد – تخصص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ر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تاج والعمليات – كلية الادارة والاقتصاد – جامعة بغداد 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يثم عبد الخالق اسماعي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تنم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تصاد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الكريم هاد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دراسات دول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 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مد فهمي سعيد – تخصص مالية ومصارف – كلية الرافدين الجام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br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 الطالب على تقدير جيدجد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935980" cy="409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827395" cy="361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843905" cy="391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49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05-27T00:05:00Z</cp:lastPrinted>
  <dcterms:modified xsi:type="dcterms:W3CDTF">2014-05-27T16:53:00Z</dcterms:modified>
  <cp:revision>22</cp:revision>
  <dc:subject/>
  <dc:title> </dc:title>
</cp:coreProperties>
</file>