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 علاء عبدالهادي حسين</w:t>
      </w:r>
    </w:p>
    <w:p>
      <w:pPr>
        <w:pStyle w:val="Heading1"/>
        <w:ind w:left="0" w:right="0" w:hanging="1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اء 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هادي حسي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تأمين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تأمين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ثر ادارة الخطر في تقليل خسائر 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ن الهندسي – بحث تطبيقي في شركة التأمين الوطن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3/1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ستاذ الدكتور سمير كامل الخطيب – تخصص ادارة اعمال – رئيس شعبة الاداء الجامعي وضمان الجودة – هيئة التعليم التق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هاب الدين حمد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دارة اعمال – تدريسي في 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بد الامير عبدالحسين شياع – تخصص احصاء واساليب كمية – كلية الاسراء الجام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الكريم هادي – تخصص دراسات دو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28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شد فواد مجيد التميم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دريسي في الكلية التقنية الادارية – بغدا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853430" cy="455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5554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07T20:50:00Z</cp:lastPrinted>
  <dcterms:modified xsi:type="dcterms:W3CDTF">2014-12-16T18:23:00Z</dcterms:modified>
  <cp:revision>28</cp:revision>
  <dc:subject/>
  <dc:title> </dc:title>
</cp:coreProperties>
</file>