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لي عبدالمنعم مهدي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ي عبدالمنعم مهد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تأمين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ور التدريب في تنمية رأس المال الفكري في اطار صناعة التأم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راسة تطبيقية في شركة التأمين الوطنية العا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اذ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ساعد الدكتور حمزة فائق وهيب الزبي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قانون تجار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رئيس قسم الدراسات 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غم حسين نعم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ادارة 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ميد كلية اقتصاديات الاعما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امعة النهري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firstLine="18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غانم رزوقي العزاو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ادارة تأم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لية الادارة والاقتص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566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اء عبدالكريم ه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دراسات دو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ان المقوم العلمي للبحث هو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سعد مهدي حسين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ادارة اعما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 في كلية التراث الجام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276340" cy="398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9827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6:00Z</dcterms:created>
  <dc:creator>abonoor</dc:creator>
  <dc:description/>
  <cp:keywords/>
  <dc:language>en-US</dc:language>
  <cp:lastModifiedBy>mohamed</cp:lastModifiedBy>
  <cp:lastPrinted>2014-11-24T21:06:00Z</cp:lastPrinted>
  <dcterms:modified xsi:type="dcterms:W3CDTF">2014-12-06T14:00:00Z</dcterms:modified>
  <cp:revision>5</cp:revision>
  <dc:subject/>
  <dc:title> </dc:title>
</cp:coreProperties>
</file>