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ناقشة الطالب فرات هادي دليل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فرات هادي دلي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قسم الدراسات المالية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لمصارف و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قييم كفاءة المصارف التجارية في جذب الودائع – بحث تطبيقي في عينة من المصارف العراق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خميس المصادف </w:t>
      </w:r>
      <w:r>
        <w:rPr>
          <w:rFonts w:cs="Simplified Arabic" w:ascii="Simplified Arabic" w:hAnsi="Simplified Arabic"/>
          <w:sz w:val="28"/>
          <w:szCs w:val="28"/>
          <w:lang w:bidi="ar-IQ"/>
        </w:rPr>
        <w:t>30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/10/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قاعة المعه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رئاسة 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صلاح الدين الامام – تخصص ادارة اعمال – معاون عميد الكلية التقنية الادارية – بغداد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7046" w:leader="none"/>
        </w:tabs>
        <w:spacing w:before="24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وفق خزعل حمد  – تخصص ادارة اعمال 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كلية بغاد للعلوم الاقتصادية الجامع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خلود هادي عبود  – تخصص ادارة اعمال –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تدريسية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7046" w:leader="none"/>
        </w:tabs>
        <w:ind w:left="5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حسين عاشور جب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– تخصص تخطيط التنمية الاقتصاد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– تدريسي في قسم الدراسات المالية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/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صادق راشد الشمري – المدير المفوض للمصرف الوطني الاسلا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bidi="ar-IQ"/>
        </w:rPr>
        <w:t>جيد جدا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فألف مبرو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5962650" cy="384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0:05:00Z</dcterms:created>
  <dc:creator>abonoor</dc:creator>
  <dc:description/>
  <cp:keywords/>
  <dc:language>en-US</dc:language>
  <cp:lastModifiedBy>win7</cp:lastModifiedBy>
  <cp:lastPrinted>2014-11-10T21:03:00Z</cp:lastPrinted>
  <dcterms:modified xsi:type="dcterms:W3CDTF">2014-11-11T08:21:00Z</dcterms:modified>
  <cp:revision>27</cp:revision>
  <dc:subject/>
  <dc:title> </dc:title>
</cp:coreProperties>
</file>