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مازن عباس كاظم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تأمين وهو 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ت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دارة وقياس المخاطر في صناعة التأمين – بحث تطبيقي في شركة التأمين الوطن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صباح مجيد النجار –  تخصص ادارة انتاج وعمليات –  كلية التراث الجام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لاء عبد الكريم هادي – تخصص دراسات دول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نمير نجيب نعوم – تخصص ادارة مالية ومصارف – خبير – مدير التدريب في وزارة العلوم والتكنلوجيا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محمد علي ابراهيم – تخصص ادارة مالية – تدريسي في قسم الدراسات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رغد محمد نجم – تخصص ادارة مالية ومصارف – كلية الادارة والاقتصاد – جامعة بغدا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480050" cy="365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6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475605" cy="364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486400" cy="351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4-01-08T01:07:00Z</cp:lastPrinted>
  <dcterms:modified xsi:type="dcterms:W3CDTF">2014-01-10T17:51:00Z</dcterms:modified>
  <cp:revision>18</cp:revision>
  <dc:subject/>
  <dc:title> </dc:title>
</cp:coreProperties>
</file>