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ascii="Tahoma" w:hAnsi="Tahoma" w:cs="Tahoma"/>
          <w:b/>
          <w:b/>
          <w:bCs/>
          <w:u w:val="single"/>
          <w:rtl w:val="true"/>
          <w:lang w:bidi="ar-IQ"/>
        </w:rPr>
        <w:t xml:space="preserve">مناقشة الطالبة </w:t>
      </w:r>
      <w:r>
        <w:rPr>
          <w:rFonts w:ascii="Tahoma" w:hAnsi="Tahoma" w:cs="Tahoma"/>
          <w:b/>
          <w:b/>
          <w:bCs/>
          <w:u w:val="single"/>
          <w:rtl w:val="true"/>
          <w:lang w:bidi="ar-IQ"/>
        </w:rPr>
        <w:t>منال حميد مجيد</w:t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Tahoma" w:hAnsi="Tahoma" w:cs="Tahoma"/>
          <w:b/>
          <w:b/>
          <w:bCs/>
          <w:sz w:val="28"/>
          <w:szCs w:val="28"/>
          <w:u w:val="single"/>
          <w:lang w:bidi="ar-IQ"/>
        </w:rPr>
      </w:pPr>
      <w:r>
        <w:rPr>
          <w:rFonts w:cs="Tahoma" w:ascii="Tahoma" w:hAnsi="Tahoma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نال حميد مجي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قسم الدراسات المال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خصص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أ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وهو جزء من متطلبات نيل شهادة الدبلوم العالي المعادل للماجستير في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أ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ن بحثها الموسو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جودة الخدمة الصحية العامة واثرها في الطلب على التأمين الصحي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دراسة حالة في شركة التأمين الوطنية وشركة التأمين العراقية العام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ذلك في تمام الساعة التاسعة من صباح يوم 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خميس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10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4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برئاسة الاستاذ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دكتور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صباح مجيد النجار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– تخصص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دارة انتاج وعمليات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– كلي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تراث الجامع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spacing w:lineRule="auto" w:line="12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فضيلة سلمان داود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– تخصص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دارة ستراتيجية وعمليات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–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كلية الادارة والاقتصاد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–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جامعة بغداد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خلود هادي عبود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– تخصص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نظم المعلومات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– تدريسية في قسم الدراسات الما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لاء عبدالكريم هاد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– تخصص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راسات دو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– تدريسي في قسم الدراسات المالية – مشرفاً و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طلال ناظم علوان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– تخصص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دارة تأمين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–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دير مركز تطوير الملاكات في هيئة التعليم التقن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spacing w:lineRule="auto" w:line="120"/>
        <w:ind w:left="181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بعد اكمال المناقشة حصلت الطالبة على تقد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يد جداً فألف مبرو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680075" cy="440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440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991" w:gutter="0" w:header="0" w:top="56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8:47:00Z</dcterms:created>
  <dc:creator>abonoor</dc:creator>
  <dc:description/>
  <cp:keywords/>
  <dc:language>en-US</dc:language>
  <cp:lastModifiedBy>mohamed</cp:lastModifiedBy>
  <cp:lastPrinted>2014-04-16T12:23:00Z</cp:lastPrinted>
  <dcterms:modified xsi:type="dcterms:W3CDTF">2014-04-19T18:12:00Z</dcterms:modified>
  <cp:revision>31</cp:revision>
  <dc:subject/>
  <dc:title> </dc:title>
</cp:coreProperties>
</file>