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ميسون عبدالكريم أحمد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Tahoma" w:hAnsi="Tahoma" w:cs="Tahoma"/>
          <w:b/>
          <w:b/>
          <w:bCs/>
          <w:sz w:val="28"/>
          <w:szCs w:val="28"/>
          <w:u w:val="single"/>
          <w:lang w:bidi="ar-IQ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ميسون عبد الكريم أحمد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ضرائب وهو جزء من متطلبات نيل شهادة الدبلوم العالي المعادل للماجستير في ال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ا الموسوم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ويم اجراءات الاقرار عن ضريبة الدخل للحد من التهرب الضريبي – بحث تطبيقي في الهيئة العامة للضرائب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6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3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برئاسة الاستاذ المساعد الدكتور ثائر صبري الغبان – تخصص محاسبة كلف وادارية – كلية اقتصاديات الاعمال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جامعة النهري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صعب ناجي عبود – تخصص قانون اداري – مدير قسم العقود الحكومية – وزارة التعليم العالي والبحث العلم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نضال رؤوف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مد – تخصص محاسبة قانونية – تدريسية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شير علوان حمد – تخصص اقتصاد نقود ونظرية نقدية – تدريسي في قسم الدراسات المالية – مشرفاً و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خبير العلمي للبحث 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سالم عواد هادي – تخصص محاسبة قانونية – تدريسي في قسم الدراست المال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040630" cy="429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3856355" cy="406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280660" cy="345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795010" cy="373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276" w:right="991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3-16T21:54:00Z</cp:lastPrinted>
  <dcterms:modified xsi:type="dcterms:W3CDTF">2014-03-18T18:39:00Z</dcterms:modified>
  <cp:revision>29</cp:revision>
  <dc:subject/>
  <dc:title> </dc:title>
</cp:coreProperties>
</file>