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هند سلمان الياس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هند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70C0"/>
          <w:sz w:val="28"/>
          <w:sz w:val="28"/>
          <w:szCs w:val="28"/>
          <w:rtl w:val="true"/>
          <w:lang w:bidi="ar-IQ"/>
        </w:rPr>
        <w:t>سلمان الياس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70C0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تخصص المصارف وهو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70C0"/>
          <w:sz w:val="28"/>
          <w:sz w:val="28"/>
          <w:szCs w:val="28"/>
          <w:rtl w:val="true"/>
          <w:lang w:bidi="ar-IQ"/>
        </w:rPr>
        <w:t>في المصا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ور المصارف في مكافحة الاحتيال المستندي في التجارة الدولية – بحث تطبيقي في عينة من المصارف العراق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اثن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3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رئاسة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محاسب القانوني الدكتور صلاح نوري خلف – تخصص محاسبة قانونية – مدير عام في ديوان الرقابة المالية الاتحا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سهام محمد عبد العزاو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أ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قتصاد – مصرف الرشيد الادارة العام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خلود هادي عبو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نظم معلومات – تدريسية في قسم الدراسات ال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حمزة فائق وهيب – تخصص قانون تجاري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دريسي في قسم الدراسات المالية – مشرفاً وعضواً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لعلمي للبحث أ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احمد محمد فهمي سعيد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تخصص ادارة مالية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  <w:lang w:bidi="ar-IQ"/>
        </w:rPr>
        <w:t>– كلية الرافدين الجام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عد اكمال المناقشة حصلت الطالبة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1722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172200" cy="384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5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178550" cy="4716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709" w:right="146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3-04T22:39:00Z</cp:lastPrinted>
  <dcterms:modified xsi:type="dcterms:W3CDTF">2014-03-11T21:15:00Z</dcterms:modified>
  <cp:revision>29</cp:revision>
  <dc:subject/>
  <dc:title> </dc:title>
</cp:coreProperties>
</file>