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ولاء عبد الجواد حسين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لاء عبد الجواد حسي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مصا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مصا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 بحثها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حوكمة المصرفية في تخفيض المخاطر وتحقيق فاعلية الاداء في القطاع المصرفي – دراسة تطبيقية في عينة من المصارف العراقية الخاص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4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رئاسة الاستاذ المساعد الدكتور صلاح الدين محمد الامام – تخصص ادارة مصارف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عاون عمي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كلية التقنية الادار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صادق راشد الشمري – تخصص ادارة مصارف – كلية بغداد للعلوم الاقتصادية الجام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اء عبد الكريم هاد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دراسات دولية 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حسين عاشور جبر – تخصص تخطيط التنمية الاقتصاد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سم الدراسات المالية – مشرفاً و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علمي للبحث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حمد محمد فهمي سعيد – تخصص مالية ومصارف – كلية الرافدين الجام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339715" cy="364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115050" cy="407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113780" cy="4716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993" w:right="1274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04-01T20:25:00Z</cp:lastPrinted>
  <dcterms:modified xsi:type="dcterms:W3CDTF">2014-04-06T17:14:00Z</dcterms:modified>
  <cp:revision>32</cp:revision>
  <dc:subject/>
  <dc:title> </dc:title>
</cp:coreProperties>
</file>