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سالة الماجستير للطالب رياح جفات عبد الله</w:t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اقشت رسالة الماجستير في قسم الدراسات المالية تخصص ضرائ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ثر تغير السياسة المالية على الحصيلة الضريبية – بحث تطبيقي في الهيئة العامة للضرائ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طالب رياح جفات عبد الل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وسوم مشكلة التعرف على دور السياسة المالية في العرا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دى فاعليت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شقيها الانفاقي والايرادي بالتأثير على زيادة مقدار الايرادات الضريبية عن طريق تاثيرها في زيادة حجم الوعاء الضريب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كمن اهمية البحث عن طريق دراستها للسياسة المالية بشقي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نفاق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ايراد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دى تاثيرها في زيادة مقدار الحصيلة الضري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ين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ى تقديم واقع النظام الضريبي في العراق من حيث الاهداف التي يسعى الى تحقيقها ومؤشرات هذا النظا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دى قدرة السياسة المالية على استغلال الطاقة الضري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خلص البحث مجموعة من الاستنتاجات من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عف دور السياسة المالية المطبقة في العرا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دم قدرتها على تحقيق الزيادة المطلوبة في الحصيلة  الضريبية بسبب عدم وجود تنسيق مشترك بالشكل المطلوب بين السياس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قية السياسات كالسياسة النقدية وسياسة سعر الصرف وغيرها من السياسات الاقتصادية الاخرى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-58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اوصى البحث مجموعة من التوصي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ى المختصين بالسياسة المالية في العراق ضرورة التنوع في مصادر تمويل الموازنة العامة للدول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مييز بين الايرادات المختل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اعتماد على المصادر التي لاتتاثر بالمتغيرات الخارجية، وتوجيه النفقات العامة بشكل الذي يمكن السياسة المالية من تحقيق اهداف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-58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ListParagraph"/>
        <w:ind w:left="-58" w:hanging="0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17820" cy="4205605"/>
                <wp:effectExtent l="38100" t="57150" r="106680" b="99687"/>
                <wp:docPr id="1" name="Picture 1" descr="H:\حاسبة e\انسام فلاش\قيد الرفع\تم الرفع ؟\ضرائب\رسالة الماجستير للطالب رياح جفات عبد الله\reah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H:\حاسبة e\انسام فلاش\قيد الرفع\تم الرفع ؟\ضرائب\رسالة الماجستير للطالب رياح جفات عبد الله\reah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18000" cy="420552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343.55pt;width:426.55pt;height:331.1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709" w:right="849" w:gutter="0" w:header="0" w:top="426" w:footer="0" w:bottom="993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a57d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d707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a57d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192</Words>
  <Characters>1097</Characters>
  <CharactersWithSpaces>12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5:22:00Z</dcterms:created>
  <dc:creator>we</dc:creator>
  <dc:description/>
  <dc:language>en-US</dc:language>
  <cp:lastModifiedBy>mohamed</cp:lastModifiedBy>
  <dcterms:modified xsi:type="dcterms:W3CDTF">2015-06-29T14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