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سالة الماجستير للطالب محمد إبراهيم حسن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اقشت رسالة الماجستير في قسم الدراسات المالية تخصص تأم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سؤولية الاجتماعية لشركات التأمين العراقية – دراسة تطبيقية في شركة التأمين العراق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الب محمد إبراهيم حس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وسوم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تعميق الفهم لأبعاد المسؤولية الاجتماعية ، وسبل تطبيقها ضمن قرارات الشركة موضوع البحث عن طريق تطبيق الحقوق الخاصة بالعاملين ، لضمان سلامتهم وحمياتهم ، كونهم يعدون مورداً مهماً من الموارد التي تمتلكها المنظمات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ين البحث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الوقوف على الواقع التطبيقي للمسؤولية الاجتماعية ضمن شركات التأم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عينة البحث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، ومستويات تطبيقها ، وتحديد طبيعة العلاقة بين المسؤولية الاجتماعية ، وشركات التأم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عينة البحث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، وتحديد مدى تأثير المسؤولية الاجتماعية في شركات التأم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عينة البحث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تبرز أهمية الدراسة عن طريق بيان موضوع المسؤولية الاجتماعية ، وتوضيح مدى علاقته وتأثيره في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شركة التأمين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تنـاول البحث دراسة العلاقة بين متغيرات البحث المتغير المستق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مسؤولية الاجتماع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لمتغير التابع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صناعة التأمين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ضمن إطار نظري يجسد مفاهيم أساسية لمتغيرات البحث ، وإطار ميداني لوصف متغيرات البحث واختبار فرضيات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خلص البحث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شكلة الدراسة بالتساؤلات الآت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اهي طبيعة المسؤولية الاجتماعية التي تتخذها شركات التأمين ؟ هل هناك اهتمام بأبعاد المسؤولية الاجتماعية من أفراد عينة البحث ؟</w:t>
      </w:r>
    </w:p>
    <w:p>
      <w:pPr>
        <w:pStyle w:val="Normal"/>
        <w:spacing w:lineRule="auto" w:line="24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ل توجد علاقة ذات دلالة معنوية بين المسؤولية الاجتماعية وصناعة التأمين فــــي الشرك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عينة الدراس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ا هو تأثير المسؤولية الاجتماعية في شركة التأم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عينة الدراس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؟ هل توجد فروق ذات دلالة معنوية في شركة التأمين فيما يتعلق بالمسؤولية الاجتماعية ؟ </w:t>
      </w:r>
    </w:p>
    <w:p>
      <w:pPr>
        <w:pStyle w:val="Normal"/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5995" cy="3761740"/>
                <wp:effectExtent l="38100" t="57150" r="116019" b="86206"/>
                <wp:docPr id="1" name="Picture 1" descr="H:\حاسبة e\انسام فلاش\قيد الرفع\تم الرفع ؟\تأمين\رسالة الماجستير للطالب محمد إبراهيم حسن\محمد ابراهيم\mahmed ibrah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H:\حاسبة e\انسام فلاش\قيد الرفع\تم الرفع ؟\تأمين\رسالة الماجستير للطالب محمد إبراهيم حسن\محمد ابراهيم\mahmed ibrah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55920" cy="376164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307.5pt;width:476.8pt;height:296.15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993" w:right="991" w:gutter="0" w:header="0" w:top="426" w:footer="0" w:bottom="1135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d2671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95d9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95d9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215</Words>
  <Characters>1230</Characters>
  <CharactersWithSpaces>14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7:00Z</dcterms:created>
  <dc:creator>win7</dc:creator>
  <dc:description/>
  <dc:language>en-US</dc:language>
  <cp:lastModifiedBy>mohamed</cp:lastModifiedBy>
  <dcterms:modified xsi:type="dcterms:W3CDTF">2015-06-29T14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