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سالة الماجستير للطالب مروان عبدالرسول حمودي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color w:val="000000"/>
          <w:sz w:val="28"/>
          <w:szCs w:val="28"/>
          <w:shd w:fill="FFFFFF" w:val="clear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اقشت رسالة الماجستير في قسم الدراسات المالية تخصص مصارف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ور الحوكمة المصرفية في تعزيز الأداء المصرفي – دراسة تطبيقية في عينة من المصارف العراقية الخاصة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طالب مروان عبدالرسول حمودي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> 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shd w:fill="FFFFFF" w:val="clear"/>
          <w:rtl w:val="true"/>
        </w:rPr>
        <w:t xml:space="preserve">الموسو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يان دور الحوكمة المصرفية في تعزيز الاداء المصر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تمثلة في ادارة العوائد في الاداء المصر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 خلال الاداء بدون مخاطرة المتمثل بمعدل العائد على حق الملك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ROE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اداء المعدل بالمخاطرة المتمثل بمعدل العائد على راس المال بالمخاطر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BORAC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قد تمت الدراسة على عينة من المصارف الخاصة المدرجة في سوق العراق للاوراق المالية للمد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00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بلورت مشكلة الدراسة ببعدين اساسيين هما 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حوكمة المصرف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هي من اهم القضايا التي استحوذت على الاهتمام من قبل المنظمات العالمية والباحث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لك لدورها المهم في حل مشكلة الوكالة وتحقيق الشفافية والافصاح والنزاهة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داء المصر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ذي يمكن من خلاله قياس مستوى اداء المصرف ومعرفة نقاط القوة والضعف ومقارنته مع الاهداف الموضوعة ومدى مساهمة المصرف في تنمية اقتصاد البل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بين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عتماد الدراسة على المنهج البحثي التجريب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cs="Simplified Arabic" w:ascii="Simplified Arabic" w:hAnsi="Simplified Arabic"/>
          <w:sz w:val="28"/>
          <w:szCs w:val="28"/>
          <w:lang w:bidi="ar-IQ"/>
        </w:rPr>
        <w:t>EXPERINENTAL RESEARCH APPROACH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ترصين المفاهيم التي تناولتها الدراسة الحالية شملت عينة الدراسه خمس مصارف خاصة واستخدم في قياس حوكمة لدى المصارف مقياس جونز المعدل </w:t>
      </w:r>
      <w:r>
        <w:rPr>
          <w:rFonts w:cs="Simplified Arabic" w:ascii="Simplified Arabic" w:hAnsi="Simplified Arabic"/>
          <w:sz w:val="28"/>
          <w:szCs w:val="28"/>
          <w:lang w:bidi="ar-IQ"/>
        </w:rPr>
        <w:t>199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حين استخدمت مقاييس في قياس الاداء المصرفي وهو معدل العائد على حق الملك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cs="Simplified Arabic" w:ascii="Simplified Arabic" w:hAnsi="Simplified Arabic"/>
          <w:sz w:val="28"/>
          <w:szCs w:val="28"/>
          <w:lang w:bidi="ar-IQ"/>
        </w:rPr>
        <w:t>ROE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عدل العائد على رأس المال المعدل في المخاطر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cs="Simplified Arabic" w:ascii="Simplified Arabic" w:hAnsi="Simplified Arabic"/>
          <w:sz w:val="28"/>
          <w:szCs w:val="28"/>
          <w:lang w:bidi="ar-IQ"/>
        </w:rPr>
        <w:t>RORAS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عبر تحليل القوائم المالية من مصارف عينة الدراسة من اجل قياس متغيرات الدراس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باستعمال عدد من الادوات الاحصائية عبر برنامج </w:t>
      </w:r>
      <w:r>
        <w:rPr>
          <w:rFonts w:cs="Simplified Arabic" w:ascii="Simplified Arabic" w:hAnsi="Simplified Arabic"/>
          <w:sz w:val="28"/>
          <w:szCs w:val="28"/>
          <w:lang w:bidi="ar-IQ"/>
        </w:rPr>
        <w:t>SPSS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كذلك استخدام برنامج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cs="Simplified Arabic" w:ascii="Simplified Arabic" w:hAnsi="Simplified Arabic"/>
          <w:sz w:val="28"/>
          <w:szCs w:val="28"/>
          <w:lang w:bidi="ar-IQ"/>
        </w:rPr>
        <w:t>EXCEL200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استخراج المؤشرات المالية لمعرفة اداء المصارف عينة الدراسة والوصول الى النتائج المتعلقة بالمتغير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color w:val="000000"/>
          <w:sz w:val="28"/>
          <w:szCs w:val="28"/>
          <w:shd w:fill="FFFFFF" w:val="clear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من الاستنتاجات منها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دم وجود دور للحوكمة المصرفية في الاداء المصرفي في عدد من المصارف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لعدم وجود ترسيخ لمبادئ الحوكمة المصرفية لدى المصارف العراقية والادارات العليا وغياب القوانين الراعية التي تدعو الى تطبيق الحوكمة وعدم ممارسة ادارة الارباح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غلب المصلحه الخاصة على المصلحة العامة مما انعكس على الاداء المصر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92625" cy="3024505"/>
                <wp:effectExtent l="38100" t="57150" r="117629" b="99857"/>
                <wp:docPr id="1" name="Picture 1" descr="C:\Users\win7\Desktop\New folder\New folder\New folder\mroan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C:\Users\win7\Desktop\New folder\New folder\New folder\mroan1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92800" cy="302436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t" o:allowincell="f" style="position:absolute;margin-left:0pt;margin-top:-250.55pt;width:353.7pt;height:238.1pt;mso-wrap-style:none;v-text-anchor:middle;mso-position-vertical:top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5a6d1a"/>
    <w:rPr>
      <w:b/>
      <w:bCs/>
    </w:rPr>
  </w:style>
  <w:style w:type="character" w:styleId="Appleconvertedspace" w:customStyle="1">
    <w:name w:val="apple-converted-space"/>
    <w:basedOn w:val="DefaultParagraphFont"/>
    <w:qFormat/>
    <w:rsid w:val="005a6d1a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107a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107a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291</Words>
  <Characters>1663</Characters>
  <CharactersWithSpaces>195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8:00Z</dcterms:created>
  <dc:creator>win7</dc:creator>
  <dc:description/>
  <dc:language>en-US</dc:language>
  <cp:lastModifiedBy>win7</cp:lastModifiedBy>
  <dcterms:modified xsi:type="dcterms:W3CDTF">2015-10-2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