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رسالة الماجستير للطالبة رسل عبدالواحد عبدالهادي</w:t>
      </w:r>
    </w:p>
    <w:p>
      <w:pPr>
        <w:pStyle w:val="Normal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اقشت رسالة الماجستير في قسم الدراسات المالية تخصص مصارف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ور القوائم المالية والكشوفات الدورية في تفعيل رقابة البنك المركزي – دراسة تطبيقية في عينة من المصارف العراق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لطالب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رسل عبدالواحد عبدالهاد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ناول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موسوم بيان مفهوم الرقابة الاشرافية واهداف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قوائم المالية وخصائصها واهميت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ضلا عن التطرق الى مقررات لجنة بازل للاشراف المصرفي ومبادى الحوكمة المؤسسية للمصارف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بين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أن الجانب العلمي يتضمن اعداد استبانة تتكون من مجموعة من اسئلة تناسب الفرضية التي وضعتها الباحث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توزيعها على عينة البحث المتكونة من قسم التدقيق المكتبي والتفتيش الميداني في المديرية العامة لمراقبة الصيرفة والائتمان التابعة للبنك المركزي العراق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مصرف الصناع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مصرف الشمال للتمويل والاستثما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خلص البحث مجموعة من الاستنتاجات منه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-</w:t>
      </w:r>
    </w:p>
    <w:p>
      <w:pPr>
        <w:pStyle w:val="ListParagraph"/>
        <w:numPr>
          <w:ilvl w:val="0"/>
          <w:numId w:val="2"/>
        </w:numPr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ن الانظمة المصرفية المستخدمة لها تاثير كبير في دقة المعلومات المحاسبية للمصارف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ن تعديل البنك المركزي لتعليماته بشكل مستمر وفي مدد متقاربة لا تيح المجال الكافي للمصارف لتنفيذها بشكل صحيح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ListParagraph"/>
        <w:ind w:left="720" w:hanging="778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اوصى البحث مجموعة من التوصيات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-</w:t>
      </w:r>
    </w:p>
    <w:p>
      <w:pPr>
        <w:pStyle w:val="ListParagraph"/>
        <w:numPr>
          <w:ilvl w:val="0"/>
          <w:numId w:val="1"/>
        </w:numPr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ضرورة تطبيق انظمة مصرفية متطورة لاسيما في القطاع المصرفي الحكومي مما يوفر الجهد والوقت ويحسن من نوعية المعلومات المحاسب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ن يتم اعداد التعليمات المصرفية بافاق ونظرة مستقبلية وليس من الحاجة الانية وذلك تلافيا لمساوى اصدار تعليمات متقاربة زمنيا قدر الاماك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ListParagraph"/>
        <w:spacing w:lineRule="auto" w:line="12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99710" cy="3451860"/>
                <wp:effectExtent l="38100" t="57150" r="110579" b="91440"/>
                <wp:docPr id="1" name="Picture 1" descr="H:\حاسبة e\انسام فلاش\قيد الرفع\تم الرفع ؟\مصارف\رسالة الماجستير للطالبة رسل عبدالواحد عبدالهادي\rosel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H:\حاسبة e\انسام فلاش\قيد الرفع\تم الرفع ؟\مصارف\رسالة الماجستير للطالبة رسل عبدالواحد عبدالهادي\rosel1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299560" cy="345204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t" o:allowincell="f" style="position:absolute;margin-left:0pt;margin-top:-283.55pt;width:417.25pt;height:271.75pt;mso-wrap-style:none;v-text-anchor:middle;mso-position-vertical:top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851" w:right="1133" w:gutter="0" w:header="0" w:top="426" w:footer="0" w:bottom="993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1151"/>
    <w:pPr>
      <w:widowControl/>
      <w:bidi w:val="1"/>
      <w:spacing w:before="0" w:after="0"/>
      <w:jc w:val="center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609d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26e9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609d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190</Words>
  <Characters>1086</Characters>
  <CharactersWithSpaces>127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39:00Z</dcterms:created>
  <dc:creator>we</dc:creator>
  <dc:description/>
  <dc:language>en-US</dc:language>
  <cp:lastModifiedBy>mohamed</cp:lastModifiedBy>
  <dcterms:modified xsi:type="dcterms:W3CDTF">2015-06-29T13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