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رسالة الماجستير للطالبة زينب زكي خماس</w:t>
      </w:r>
    </w:p>
    <w:p>
      <w:pPr>
        <w:pStyle w:val="Normal"/>
        <w:rPr>
          <w:color w:val="FF0000"/>
          <w:sz w:val="32"/>
          <w:szCs w:val="32"/>
          <w:u w:val="single"/>
          <w:lang w:bidi="ar-IQ"/>
        </w:rPr>
      </w:pPr>
      <w:r>
        <w:rPr>
          <w:color w:val="FF0000"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both"/>
        <w:rPr>
          <w:rFonts w:ascii="ae_AlMothnna" w:hAnsi="ae_AlMothnna" w:cs="ae_AlMothnna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اقشت رسالة الماجستير في قسم الدراسات المالية تخصص الضرائ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ثر طرق التقدير الضريبي في زيادة الحصيلة الضريب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لطالبة زينب زكي خماس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ناول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موسوم التعرف على طرق التقدير الضريبي التي تتبعها الادارة الضريب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تحديد الطريقة المناس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دقيقة في تقدير الوعاء الضريب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تي تودي الى زيادة الحصيلة الضريب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تحقيق العدالة بشان المكلفي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بين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ن الادارة الضريبية في العراق تعتمد على الضوابط السنوية كطريقة للتقدير حال دون اختيار الطريقة المناسبة للتقدي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ن اختيار الطريقة المناسبة للتقدير الضريبي تودي الى تدعيم جسور الثقة بين المكلف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ادرارة الضريبية ومن ثم زيادة الحصيلة الضريب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خلص البحث مجموعة من الاستنتاجات اهمه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ListParagraph"/>
        <w:numPr>
          <w:ilvl w:val="0"/>
          <w:numId w:val="1"/>
        </w:numPr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ن الارتقاء بالعمل الضريبي على اكمل وجه باستخدام الاساليب العلمية الحديث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منها اسلوب التقدير الذاتي في تقدير دافعي الضريبة ينعكس ايجابيا على عدالة التحاسب الضريب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زيادة الحصيلة الضريب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وقف لجان المسح الميداني لحصر المكلفين غير المسجلي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خاضعين للضري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تي من شانها زيادة الايرادات الضريب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ListParagraph"/>
        <w:ind w:left="-58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أوصى البحث مجموعة من التوصيات تمثلت اهمه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ListParagraph"/>
        <w:numPr>
          <w:ilvl w:val="0"/>
          <w:numId w:val="2"/>
        </w:numPr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عمل على تفعيل اسلوب التقدير الذاتي في التحاسب الضريبي مع الشركات المحدود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طبقا لنتائج القوائم المالية المصادق عليها من لدن مراقب الحسابا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ابتعاد قدر الامكان عن التقدير بموجب الضوابط السنو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ذي لايمكن عده اسلوبا علمي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لايعكس بدقة حقيقة نشاط المكلف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jc w:val="both"/>
        <w:rPr>
          <w:rFonts w:ascii="ae_AlMothnna" w:hAnsi="ae_AlMothnna" w:cs="ae_AlMothnna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ضرورة اعادة لجان المسح لغرض حصر المكلفين الخاضعين للضري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توسيع القاعدة الضريبية لما لذلك من اثر ايجابي في زيادة الايرادات الضريبية</w:t>
      </w:r>
      <w:r>
        <w:rPr>
          <w:rFonts w:cs="ae_AlMothnna" w:ascii="ae_AlMothnna" w:hAnsi="ae_AlMothnna"/>
          <w:sz w:val="32"/>
          <w:szCs w:val="32"/>
          <w:rtl w:val="true"/>
          <w:lang w:bidi="ar-IQ"/>
        </w:rPr>
        <w:t>.</w:t>
      </w:r>
    </w:p>
    <w:p>
      <w:pPr>
        <w:pStyle w:val="ListParagraph"/>
        <w:ind w:left="975" w:hanging="0"/>
        <w:jc w:val="both"/>
        <w:rPr>
          <w:rFonts w:ascii="ae_AlMothnna" w:hAnsi="ae_AlMothnna" w:cs="ae_AlMothnna"/>
          <w:sz w:val="32"/>
          <w:szCs w:val="32"/>
          <w:lang w:bidi="ar-IQ"/>
        </w:rPr>
      </w:pPr>
      <w:r>
        <w:rPr>
          <w:rFonts w:cs="ae_AlMothnna" w:ascii="ae_AlMothnna" w:hAnsi="ae_AlMothnna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ascii="ae_AlMothnna" w:hAnsi="ae_AlMothnna" w:cs="ae_AlMothnna"/>
          <w:sz w:val="32"/>
          <w:szCs w:val="32"/>
          <w:lang w:bidi="ar-IQ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2989580"/>
                <wp:effectExtent l="38100" t="57150" r="116840" b="96621"/>
                <wp:docPr id="1" name="Picture 1" descr="H:\حاسبة e\انسام فلاش\قيد الرفع\تم الرفع ؟\ضرائب\رسالة الماجستير للطالبة زينب زكي خماس\zenb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H:\حاسبة e\انسام فلاش\قيد الرفع\تم الرفع ؟\ضرائب\رسالة الماجستير للطالبة زينب زكي خماس\zenb1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274360" cy="298944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t" o:allowincell="f" style="position:absolute;margin-left:0pt;margin-top:-247.55pt;width:415.25pt;height:235.35pt;mso-wrap-style:none;v-text-anchor:middle;mso-position-vertical:top" type="_x0000_t75">
                <v:imagedata r:id="rId3" o:detectmouseclick="t"/>
                <v:stroke color="black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426" w:footer="0" w:bottom="426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e_AlMothn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6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5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7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9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1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3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5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75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3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9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5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1151"/>
    <w:pPr>
      <w:widowControl/>
      <w:bidi w:val="1"/>
      <w:spacing w:before="0" w:after="0"/>
      <w:jc w:val="center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f19c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b02ce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f19ce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214</Words>
  <Characters>1223</Characters>
  <CharactersWithSpaces>143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38:00Z</dcterms:created>
  <dc:creator>we</dc:creator>
  <dc:description/>
  <dc:language>en-US</dc:language>
  <cp:lastModifiedBy>mohamed</cp:lastModifiedBy>
  <dcterms:modified xsi:type="dcterms:W3CDTF">2015-06-29T13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