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فاتن عزيز حسين</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 xml:space="preserve">اثر الائتمان الزراعي التخصيصي في الحد من استيراد المحاصيل الزاعية الستراتيجية في العرا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فاتن عزيز حسي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 xml:space="preserve">التعرف على مدى مساهمة المصرف الزراعي التعاوني العراقي في منح الائتمان الزراعي ومدى تأثير ذلك الائتمان على الإنتاج  للمحاصيل الاستراتيج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مح والشعير والش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ثناء مدة البحث الممتدة </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ثر ذلك الائتمان على تقليل الإستيراد من المحاصيل الإستراتيج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تشخيص</w:t>
      </w:r>
      <w:r>
        <w:rPr>
          <w:rFonts w:ascii="Simplified Arabic" w:hAnsi="Simplified Arabic" w:eastAsia="Times New Roman" w:cs="Simplified Arabic"/>
          <w:sz w:val="28"/>
          <w:sz w:val="28"/>
          <w:szCs w:val="28"/>
          <w:rtl w:val="true"/>
          <w:lang w:bidi="ar-IQ"/>
        </w:rPr>
        <w:t xml:space="preserve"> الدولة العراقية مشكلة القطاع الزراعي بشكل أساسي هي نقص أو انخفاض رؤوس الأموال المخصصة للاستثمارات الزراعية ، وقد استخدمت الدولة القناة الأساسية لتنمية القطاع الزراعي من خلال زيادة رأس المال المخصص للمصرف الزراعي التعاوني على أمل ان تساهم هذه الزيادة في تنامي الائتمان الموجه للقطاع الزراعي عامة والمحاصيل الإستراتيجية بخاصة  ، لذا أصبح من الضروري الوقوف على واقع إنتاج وإستيراد المحاصيل الزراعية الإستراتيجية ومحاولة التعرف على مدى تأثير الائتمان الزراعي التخصصي في زيادة الإنتاج  بشكل مباشر وانعكاساته على الكميات المستوردة من هذه المحاصيل الإستراتيجية بشكل غير مباشر</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w:t>
      </w:r>
      <w:r>
        <w:rPr>
          <w:rFonts w:ascii="Simplified Arabic" w:hAnsi="Simplified Arabic" w:cs="Simplified Arabic"/>
          <w:sz w:val="28"/>
          <w:sz w:val="28"/>
          <w:szCs w:val="28"/>
          <w:rtl w:val="true"/>
          <w:lang w:bidi="ar-IQ"/>
        </w:rPr>
        <w:t>العلمية والنظرية</w:t>
      </w:r>
      <w:r>
        <w:rPr>
          <w:rFonts w:ascii="Simplified Arabic" w:hAnsi="Simplified Arabic" w:cs="Simplified Arabic"/>
          <w:b/>
          <w:b/>
          <w:bCs/>
          <w:sz w:val="28"/>
          <w:sz w:val="28"/>
          <w:szCs w:val="28"/>
          <w:rtl w:val="true"/>
          <w:lang w:bidi="ar-IQ"/>
        </w:rPr>
        <w:t xml:space="preserve"> أهمها </w:t>
      </w:r>
      <w:r>
        <w:rPr>
          <w:rFonts w:cs="Simplified Arabic" w:ascii="Simplified Arabic" w:hAnsi="Simplified Arabic"/>
          <w:b/>
          <w:bCs/>
          <w:sz w:val="28"/>
          <w:szCs w:val="28"/>
          <w:rtl w:val="true"/>
          <w:lang w:bidi="ar-IQ"/>
        </w:rPr>
        <w:t>:-</w:t>
      </w:r>
    </w:p>
    <w:p>
      <w:pPr>
        <w:pStyle w:val="ListParagraph"/>
        <w:numPr>
          <w:ilvl w:val="0"/>
          <w:numId w:val="1"/>
        </w:numPr>
        <w:tabs>
          <w:tab w:val="clear" w:pos="720"/>
          <w:tab w:val="left" w:pos="3116" w:leader="none"/>
        </w:tabs>
        <w:spacing w:lineRule="auto" w:line="240"/>
        <w:ind w:left="36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ثبات فرضية البحث بالنسبة لمحصول القمح للأنموذج الا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نموذج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سبة للإنت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وال اللوغارت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نموذج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علاقة بين الائتمان الزراعي والإستيراد للمحاصيل الإسترات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مح والشل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وال اللوغارتمية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نموذج الرابع بالنسبة للإنت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أستقطاع فترة الصيرفة الشاملة الممت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دوال اللوغارت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يث كانت العلاقة معنوية لهذه النماذج</w:t>
      </w:r>
      <w:r>
        <w:rPr>
          <w:rFonts w:cs="Simplified Arabic" w:ascii="Simplified Arabic" w:hAnsi="Simplified Arabic"/>
          <w:sz w:val="28"/>
          <w:szCs w:val="28"/>
          <w:rtl w:val="true"/>
          <w:lang w:bidi="ar-IQ"/>
        </w:rPr>
        <w:t>.</w:t>
      </w:r>
    </w:p>
    <w:p>
      <w:pPr>
        <w:pStyle w:val="ListParagraph"/>
        <w:numPr>
          <w:ilvl w:val="0"/>
          <w:numId w:val="1"/>
        </w:numPr>
        <w:spacing w:lineRule="auto" w:line="240"/>
        <w:ind w:left="226" w:right="284"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فض فرضية البحث بالنسبة لمحصو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عير والش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 ان نتائج التحليل الكمي والتحليل الإحصائي الذي قامت به الباحثة تؤكد وجود علاقة أرتباط متوسطة إو ضعيفة بين الائتمان والإنتاج للمحاصيل الإسترات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عير والش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كافة نتائج التحليل الأحصائي كانت غيرمعنوية ولكافة النماذج الأحصائية</w:t>
      </w:r>
      <w:r>
        <w:rPr>
          <w:rFonts w:cs="Simplified Arabic" w:ascii="Simplified Arabic" w:hAnsi="Simplified Arabic"/>
          <w:sz w:val="28"/>
          <w:szCs w:val="28"/>
          <w:rtl w:val="true"/>
          <w:lang w:bidi="ar-IQ"/>
        </w:rPr>
        <w:t>.</w:t>
      </w:r>
    </w:p>
    <w:p>
      <w:pPr>
        <w:pStyle w:val="ListParagraph"/>
        <w:numPr>
          <w:ilvl w:val="0"/>
          <w:numId w:val="1"/>
        </w:numPr>
        <w:spacing w:lineRule="auto" w:line="240"/>
        <w:ind w:left="424" w:right="142" w:hanging="14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لك متغيرات اخرى لها تأثير أسهمت في بقاءالإنتاج في مستواه نفسه أوانخفاضه في بعض السنوات</w:t>
      </w:r>
      <w:r>
        <w:rPr>
          <w:rFonts w:cs="Simplified Arabic" w:ascii="Simplified Arabic" w:hAnsi="Simplified Arabic"/>
          <w:sz w:val="28"/>
          <w:szCs w:val="28"/>
          <w:rtl w:val="true"/>
          <w:lang w:bidi="ar-IQ"/>
        </w:rPr>
        <w:t>.</w:t>
      </w:r>
    </w:p>
    <w:p>
      <w:pPr>
        <w:pStyle w:val="ListParagraph"/>
        <w:numPr>
          <w:ilvl w:val="0"/>
          <w:numId w:val="1"/>
        </w:numPr>
        <w:spacing w:lineRule="auto" w:line="240"/>
        <w:ind w:left="785" w:hanging="50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ذبذب السياسة الأقراضية للمصرف الزراعي التعاوني خلال مدة البحث حيث أتسمت السياسة الأقراضية للمصرف بالتغير المستمر بين مدة  واخرى ولم تكن واضحة المعالم ويعود هذا التذبذب إلى تدخل الدولة وبشكل مباشر عن طريق  تجميد عمل المصرف وأبعاده عن أهدافه الأساسية من خلال الصيرفة الشاملة  تارة ً وتشجيع منح الإئتمان تارة ً أخرى</w:t>
      </w:r>
      <w:r>
        <w:rPr>
          <w:rFonts w:cs="Simplified Arabic" w:ascii="Simplified Arabic" w:hAnsi="Simplified Arabic"/>
          <w:sz w:val="28"/>
          <w:szCs w:val="28"/>
          <w:rtl w:val="true"/>
          <w:lang w:bidi="ar-IQ"/>
        </w:rPr>
        <w:t>.</w:t>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تمثلت اهمها </w:t>
      </w:r>
      <w:r>
        <w:rPr>
          <w:rFonts w:cs="Simplified Arabic" w:ascii="Simplified Arabic" w:hAnsi="Simplified Arabic"/>
          <w:b/>
          <w:bCs/>
          <w:sz w:val="28"/>
          <w:szCs w:val="28"/>
          <w:rtl w:val="true"/>
          <w:lang w:bidi="ar-IQ"/>
        </w:rPr>
        <w:t>:</w:t>
      </w:r>
    </w:p>
    <w:p>
      <w:pPr>
        <w:pStyle w:val="ListParagraph"/>
        <w:numPr>
          <w:ilvl w:val="0"/>
          <w:numId w:val="2"/>
        </w:numPr>
        <w:tabs>
          <w:tab w:val="clear" w:pos="720"/>
          <w:tab w:val="left" w:pos="509" w:leader="none"/>
          <w:tab w:val="left" w:pos="1136"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ضع سياسة أقراضية واضحة المعالم للمصرف الزراعي التعاوني تتفق مع الأهداف الأساسية لأنشاء المصرف والتي تسعى الى دعم القطاع الزراعي عن طريق منح القروض التخصصية للأغراض التي تحتاج إلى دعم</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509"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جيه الائتمان بصورة صحيحة الى الغرض الذي يمكن أن يؤدي إلى زيادة الإنتاج  الزراعي وزيادة إنتاج المحاصيل الإستراتيجبة لاهميتها ومتابعة الائتمان والتحقق من كون المقترض يستخدم الائتمان للاغرض الذي منح من أجله ويتم ذلك بجملة من الاجراءات مثلا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 يقوم المصرف بالطلب من المزارعين والفلاحين قوائم التجهيز الخاصة بتسليم المحاصيل الى وزارة التجارة بعد تسويقها وفي حالة عدم تسويق المحصول فأن المصرف يقوم بأخذ فائدة تجارية من الفلاحين والمزارعين</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509"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على أنشاء مراكز أو جمعيات أسواة بالجمعيات التعاونية سابقاً تكون قريبة من الفلاحين والمزارعين وتعمل على توجيه الفلاحين والمزارعين وارشادهم الى الطرائق الحديثة في الزراعة وتكون على أرتباط مع المصرف الزراعي التعاوني العراقي في مراقبة الإئتمان والتاكد من أستخدامه للغرض الذي منح من أجله</w:t>
      </w:r>
      <w:r>
        <w:rPr>
          <w:rFonts w:cs="Simplified Arabic" w:ascii="Simplified Arabic" w:hAnsi="Simplified Arabic"/>
          <w:sz w:val="28"/>
          <w:szCs w:val="28"/>
          <w:rtl w:val="true"/>
          <w:lang w:bidi="ar-IQ"/>
        </w:rPr>
        <w:t>.</w:t>
      </w:r>
    </w:p>
    <w:p>
      <w:pPr>
        <w:pStyle w:val="ListParagraph"/>
        <w:tabs>
          <w:tab w:val="clear" w:pos="720"/>
          <w:tab w:val="left" w:pos="509" w:leader="none"/>
        </w:tabs>
        <w:spacing w:lineRule="auto" w:line="240"/>
        <w:ind w:left="509"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tl w:val="true"/>
        </w:rPr>
        <mc:AlternateContent>
          <mc:Choice Requires="wps">
            <w:drawing>
              <wp:inline distT="0" distB="0" distL="0" distR="0">
                <wp:extent cx="6300470" cy="4302125"/>
                <wp:effectExtent l="38100" t="57150" r="119380" b="98012"/>
                <wp:docPr id="1" name="Picture 1" descr="H:\حاسبة e\انسام فلاش\قيد الرفع\تم الرفع ؟\مصارف\رسالة الماجستير للطالبة فاتن عزيز حسين\fateen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فاتن عزيز حسين\fateen1.jpg"/>
                        <pic:cNvPicPr/>
                      </pic:nvPicPr>
                      <pic:blipFill>
                        <a:blip r:embed="rId2"/>
                        <a:stretch/>
                      </pic:blipFill>
                      <pic:spPr>
                        <a:xfrm>
                          <a:off x="0" y="0"/>
                          <a:ext cx="6300360" cy="4302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1pt;width:496.05pt;height:338.7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993" w:right="991" w:gutter="0" w:header="0" w:top="426"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3596870"/>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d534e"/>
    <w:rPr/>
  </w:style>
  <w:style w:type="character" w:styleId="BalloonTextChar" w:customStyle="1">
    <w:name w:val="Balloon Text Char"/>
    <w:basedOn w:val="DefaultParagraphFont"/>
    <w:link w:val="BalloonText"/>
    <w:uiPriority w:val="99"/>
    <w:semiHidden/>
    <w:qFormat/>
    <w:rsid w:val="005c300c"/>
    <w:rPr>
      <w:rFonts w:ascii="Tahoma" w:hAnsi="Tahoma" w:cs="Tahoma"/>
      <w:sz w:val="16"/>
      <w:szCs w:val="16"/>
    </w:rPr>
  </w:style>
  <w:style w:type="character" w:styleId="FooterChar" w:customStyle="1">
    <w:name w:val="Footer Char"/>
    <w:basedOn w:val="DefaultParagraphFont"/>
    <w:link w:val="Footer"/>
    <w:uiPriority w:val="99"/>
    <w:qFormat/>
    <w:rsid w:val="005c30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729e3"/>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d534e"/>
    <w:pPr>
      <w:tabs>
        <w:tab w:val="clear" w:pos="720"/>
        <w:tab w:val="center" w:pos="4153" w:leader="none"/>
        <w:tab w:val="right" w:pos="8306" w:leader="none"/>
      </w:tabs>
      <w:jc w:val="left"/>
    </w:pPr>
    <w:rPr/>
  </w:style>
  <w:style w:type="paragraph" w:styleId="BalloonText">
    <w:name w:val="Balloon Text"/>
    <w:basedOn w:val="Normal"/>
    <w:link w:val="BalloonTextChar"/>
    <w:uiPriority w:val="99"/>
    <w:semiHidden/>
    <w:unhideWhenUsed/>
    <w:qFormat/>
    <w:rsid w:val="005c300c"/>
    <w:pPr/>
    <w:rPr>
      <w:rFonts w:ascii="Tahoma" w:hAnsi="Tahoma" w:cs="Tahoma"/>
      <w:sz w:val="16"/>
      <w:szCs w:val="16"/>
    </w:rPr>
  </w:style>
  <w:style w:type="paragraph" w:styleId="Footer">
    <w:name w:val="Footer"/>
    <w:basedOn w:val="Normal"/>
    <w:link w:val="FooterChar"/>
    <w:uiPriority w:val="99"/>
    <w:unhideWhenUsed/>
    <w:rsid w:val="005c300c"/>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1</Pages>
  <Words>508</Words>
  <Characters>2901</Characters>
  <CharactersWithSpaces>340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7:01:00Z</dcterms:created>
  <dc:creator>we</dc:creator>
  <dc:description/>
  <dc:language>en-US</dc:language>
  <cp:lastModifiedBy>mohamed</cp:lastModifiedBy>
  <dcterms:modified xsi:type="dcterms:W3CDTF">2015-07-03T1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