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هدى مهدي حس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أثر الحوافز الضريبية وسبل تفعيلها في جذب الأستثمار الاجنبي المباش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هدى مهدي حس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1"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 xml:space="preserve">اثر الحوافز الضريبية في جذب الاستثمار الاجنبي المباشر دراسة تطبيقية في قطاع الاسكان في هيئة إستثمار بغداد ، وتم صياغة فرضيتين رئيستين للبحث الأولى هنالك علاقة ذات دلالة معنوية بين الحوافز الضريبية، والاستثمار الاجنبي المباشر، والثانية يوجد أثر ذو دلالة معنوية للحوافز الضريبية في جذب الأستثمار الأجنبي المباشر، أما من اهم أهدافها هو التعرف على أهم المحددات المؤثرة في مجال أستقطاب الاستثمارات الاجنبية ، ودراسة أهم محاور الحوافز الضريبية التي لها التأثير الأكبر في جذب الأستثمارات الأجنبية المباشرة، وأعتمدت الدراسة أداة ق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ب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فت لجمع المعلومات، وتكونت من محو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وافز الضريبية ، الأستثمار الأجنبي المب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توزيع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بانة على عينة البحث المتمثلة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ظفي قسم الشركات في الهيئة العامة للضرائب ، أساتذة جامعات ، موظفي هيئة إستثمار بغداد ، والمستثمرين الأجا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 توظيف البرنامج الاحصائي </w:t>
      </w:r>
      <w:r>
        <w:rPr>
          <w:rFonts w:cs="Simplified Arabic" w:ascii="Simplified Arabic" w:hAnsi="Simplified Arabic"/>
          <w:sz w:val="28"/>
          <w:szCs w:val="28"/>
          <w:rtl w:val="true"/>
        </w:rPr>
        <w:t>(</w:t>
      </w:r>
      <w:r>
        <w:rPr>
          <w:rFonts w:cs="Simplified Arabic" w:ascii="Simplified Arabic" w:hAnsi="Simplified Arabic"/>
          <w:sz w:val="28"/>
          <w:szCs w:val="28"/>
        </w:rPr>
        <w:t>sps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عاجة البيانات ، والحصول على النتائج التي تتعلق باحتساب اقي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كرارات ، الأوساط الحسابية ، الانحرافات المعي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أختبار الفرضيات عن طريق أحتساب أقيام علاقات التأثير بين متغيرات الدارسة ، ومعنوية هذه العلاقات</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أهمها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عاني المستثمرون الاجانب من التعقيدات الإدارية ، والبروقراطية في أثناء منحهم الاجازات الاستثمارية ، والتي تعد السبب الرئيس في عزوف المستثمرين الأجانب للاستثمار في العراق ، فضلاً عن وجود علاقة وثيقة بين الوضع السياسي ، الاقتصادي ، الأمني للعراق ، ودخول المستثمرين الأجانب ، إذ يأخذ المستثمر بنظر الحسبان توافر عاملين رئيسين هما العائد المتوقع من الاستثمارات والمخاطرة المصاحبة لتلك الاستثمارات ولاسيما وأن العراق يعاني من عدم استقرار لتلك الأوضاع</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أهمها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ضرورة بناء نظام معلومات فعال يتصف بالدقة ، والسرعة ، والحداثة المستمرة حول جميع إجراءات وفرص الاستثمار المتاحة جميعاً واية معلومات يمكن أن يتطلبها المستثمر عن المناخ الاستثماري العراقي ، وتسهيل إجراءات منح الاجازات الاستثمارية للمستثمرين الأجانب، وتذليل العقبات الادارية والقانونية جميعاً عن طريق تفعيل دور سياسة النافذة الواحد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tl w:val="true"/>
        </w:rPr>
        <mc:AlternateContent>
          <mc:Choice Requires="wps">
            <w:drawing>
              <wp:inline distT="0" distB="0" distL="0" distR="0">
                <wp:extent cx="5607050" cy="4089400"/>
                <wp:effectExtent l="38100" t="57150" r="107950" b="101865"/>
                <wp:docPr id="1" name="Picture 1" descr="H:\حاسبة e\انسام فلاش\قيد الرفع\تم الرفع ؟\ضرائب\رسالة الماجستير للطالبة هدى مهدي حسن\huda1n.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ة هدى مهدي حسن\huda1n.jpg"/>
                        <pic:cNvPicPr/>
                      </pic:nvPicPr>
                      <pic:blipFill>
                        <a:blip r:embed="rId2"/>
                        <a:stretch/>
                      </pic:blipFill>
                      <pic:spPr>
                        <a:xfrm>
                          <a:off x="0" y="0"/>
                          <a:ext cx="5607000" cy="40892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34.55pt;width:441.45pt;height:321.9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jc w:val="both"/>
        <w:rPr>
          <w:rFonts w:ascii="Simplified Arabic" w:hAnsi="Simplified Arabic" w:cs="Simplified Arabic"/>
          <w:sz w:val="28"/>
          <w:szCs w:val="28"/>
        </w:rPr>
      </w:pPr>
      <w:r>
        <w:rPr>
          <w:rtl w:val="true"/>
        </w:rPr>
      </w:r>
    </w:p>
    <w:sectPr>
      <w:footerReference w:type="default" r:id="rId4"/>
      <w:type w:val="nextPage"/>
      <w:pgSz w:w="11906" w:h="16838"/>
      <w:pgMar w:left="1276" w:right="1800" w:gutter="0" w:header="0" w:top="851" w:footer="708"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5736008"/>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a1116"/>
    <w:rPr>
      <w:rFonts w:ascii="Tahoma" w:hAnsi="Tahoma" w:cs="Tahoma"/>
      <w:sz w:val="16"/>
      <w:szCs w:val="16"/>
    </w:rPr>
  </w:style>
  <w:style w:type="character" w:styleId="HeaderChar" w:customStyle="1">
    <w:name w:val="Header Char"/>
    <w:basedOn w:val="DefaultParagraphFont"/>
    <w:link w:val="Header"/>
    <w:uiPriority w:val="99"/>
    <w:semiHidden/>
    <w:qFormat/>
    <w:rsid w:val="00ba1116"/>
    <w:rPr/>
  </w:style>
  <w:style w:type="character" w:styleId="FooterChar" w:customStyle="1">
    <w:name w:val="Footer Char"/>
    <w:basedOn w:val="DefaultParagraphFont"/>
    <w:link w:val="Footer"/>
    <w:uiPriority w:val="99"/>
    <w:qFormat/>
    <w:rsid w:val="00ba1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ba111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a1116"/>
    <w:pPr>
      <w:tabs>
        <w:tab w:val="clear" w:pos="720"/>
        <w:tab w:val="center" w:pos="4153" w:leader="none"/>
        <w:tab w:val="right" w:pos="8306" w:leader="none"/>
      </w:tabs>
    </w:pPr>
    <w:rPr/>
  </w:style>
  <w:style w:type="paragraph" w:styleId="Footer">
    <w:name w:val="Footer"/>
    <w:basedOn w:val="Normal"/>
    <w:link w:val="FooterChar"/>
    <w:uiPriority w:val="99"/>
    <w:unhideWhenUsed/>
    <w:rsid w:val="00ba111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3aab"/>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1</Pages>
  <Words>320</Words>
  <Characters>1827</Characters>
  <CharactersWithSpaces>214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7-03T13: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