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مناقشة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الطالب أنور عباس ناصر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نور عباس ناصر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قسم الدراسات المالية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خصص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ضرائ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الضرائ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دور الامتثال الطوعي للمكلفين في زيادة الحصيلة الضريب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بحث تطبيقي في الهيئة العامة للضرائ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ثلاثاء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27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20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حاسب القانوني احسان شمران الياسر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محاسبة قانون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دير عام في البنك المركزي العراقي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ثائر صبري الغبا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كلية اقتصاديات الأعما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جامعة النهري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فاء عبدالأمير حسن الدباس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خصص محاسبة مالي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دريسية في قسم الدراسات المحاسب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850" w:right="0" w:hanging="43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ضال رؤوف أحم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محاسبة قانون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دريسية في قسم الدراسات المال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ريم سالم كماش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دراسات مستقبل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هيئة العامة للضرائ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106795" cy="421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42100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851" w:right="849" w:gutter="0" w:header="0" w:top="284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9:43:00Z</dcterms:created>
  <dc:creator>abonoor</dc:creator>
  <dc:description/>
  <cp:keywords/>
  <dc:language>en-US</dc:language>
  <cp:lastModifiedBy>win7</cp:lastModifiedBy>
  <cp:lastPrinted>2014-12-22T21:15:00Z</cp:lastPrinted>
  <dcterms:modified xsi:type="dcterms:W3CDTF">2015-02-03T08:05:00Z</dcterms:modified>
  <cp:revision>6</cp:revision>
  <dc:subject/>
  <dc:title> </dc:title>
</cp:coreProperties>
</file>