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رحمن محمود شحاذة</w:t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Spacing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حمن محمود شحاذ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تخصص مصارف بتاريخ </w:t>
      </w:r>
      <w:r>
        <w:rPr>
          <w:rFonts w:cs="Simplified Arabic" w:ascii="Simplified Arabic" w:hAnsi="Simplified Arabic"/>
          <w:sz w:val="28"/>
          <w:szCs w:val="28"/>
          <w:lang w:bidi="ar-IQ"/>
        </w:rPr>
        <w:t>8/3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و جزء من متطلبات نيل شهادة الدبلوم العالي المعادلة للماجستير في المصارف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فوق المصارف طبقاً لانعكاسات التعليم التنظيمي في تطوير المقدرات الجوهرية – دراسة اختبار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ى قاعة المعه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Spacing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ى تحديد تأثير التعلم التنظيمي بأبعاده الارب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كتساب المع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وزيع المعلوم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وفير المعلوم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اكرة المنظ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مقدرات الجوهرية بأبعادها الثلا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وة الموارد التنظيمية والماد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فاءة رأس المال البشر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يادة الاستراتيج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تفوق التنظيمي من خلال ابعاده الخمس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خطيط الاستراتيج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ركيز على الزبون والسو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علومات والتحلي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اعلية العملي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تائج الاعما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سعى البحث الى تحقيق جملة من الاهداف المعرفية والتطبيق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ذ يعد التعلم التنظيمي المصدر الأساس لتفوق المنظمات من خلال مقدراتها الجوهر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ين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ن مشكلة الدراسة الرئيسية في تساؤل مهم حو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يف تستطيع المصارف العراقية في تحقيق التفوق في أداتها من خلال استحدام مدخل التعلم التنظيمي في تطوير مقدراتها الجوهرية ؟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توضيح العلاقة بين متغيرات الدراس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صياغة مجموعة من الفرضيات كإجابات تخمينية مؤقتة عن مشكلة الدراس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قد جرى اعتماد الاستبانة كأداة لجمع البيانات وتحليل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ضلا عن المقابلات الشخصية والرجوع للسجلات المالية الخاصة بمجتمع الدراس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قد جرى اختيار عينة قصدية مكونة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ديرا من الادارات الوسطى والدنيا الاشرافية في عينة من المصارف الحكوم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رافدين والرشي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خاص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غداد والخليج والشرق الاوسط والائتمان والشما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تحليل بيانات الدراسة استخدام البرنامج الاحصائي الجاهز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sps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رنامج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Excel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 اهم الادوات الاحصائية المستخدمة في التحليل ه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نسبة المئوية والتكرارات والوسط الحسابي والانحراف المعياري ومعامل الاختلاف والانحدار الخطي البسيط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توص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ى عدد النتائج كان ابرز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ن العلاقة بين ان التعلم التنظيمي والمقدرات الجوهر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د حققت أثرا معنويا في التفوق التنظي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الرغم من ان تأثيرات هذين المتغيرين في التفوق التنظيمي بصورة منفردة كانت مقبولة الى حد م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 ان النتائج أظهرت بان هذا التاثير يزداد في حالة تفاعل ابعاد هذين المتغير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ذا موشر يدل على أن التفاعل بين التعلم التنظيمي والمقدرات الجوهرية له تاثير تداوي في تحقيق تفوق المصارف المبحوث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ما تبين ان بعد تفسير المعلومات كان اكثر ابعاد عملية التعلم التنظيمي تاثيرا في المقدرات الجوهرية والتفوق التنظي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ن الابعاد الفرعية لهذا المتغير قد حققت تأثيرات معنوية وبمستوى مقبول معى المقدرات الجوهرية والتفوق التنظي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Style w:val="Strong"/>
          <w:rFonts w:ascii="Simplified Arabic" w:hAnsi="Simplified Arabic" w:cs="Simplified Arabic"/>
          <w:color w:val="000000"/>
          <w:sz w:val="28"/>
          <w:sz w:val="28"/>
          <w:szCs w:val="28"/>
          <w:shd w:fill="FFFFFF" w:val="clear"/>
          <w:rtl w:val="true"/>
        </w:rPr>
        <w:t>وبعد اكمال المناقشة حصل</w:t>
      </w:r>
      <w:r>
        <w:rPr>
          <w:rStyle w:val="Appleconvertedspace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Style w:val="Strong"/>
          <w:rFonts w:ascii="Simplified Arabic" w:hAnsi="Simplified Arabic" w:cs="Simplified Arabic"/>
          <w:color w:val="FF0000"/>
          <w:sz w:val="28"/>
          <w:sz w:val="28"/>
          <w:szCs w:val="28"/>
          <w:shd w:fill="FFFFFF" w:val="clear"/>
          <w:rtl w:val="true"/>
        </w:rPr>
        <w:t>الطالب</w:t>
      </w:r>
      <w:r>
        <w:rPr>
          <w:rStyle w:val="Appleconvertedspace"/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 </w:t>
      </w:r>
      <w:r>
        <w:rPr>
          <w:rStyle w:val="Strong"/>
          <w:rFonts w:ascii="Simplified Arabic" w:hAnsi="Simplified Arabic" w:cs="Simplified Arabic"/>
          <w:color w:val="000000"/>
          <w:sz w:val="28"/>
          <w:sz w:val="28"/>
          <w:szCs w:val="28"/>
          <w:shd w:fill="FFFFFF" w:val="clear"/>
          <w:rtl w:val="true"/>
        </w:rPr>
        <w:t>على تقدي</w:t>
      </w:r>
      <w:r>
        <w:rPr>
          <w:rStyle w:val="Strong"/>
          <w:rFonts w:ascii="Simplified Arabic" w:hAnsi="Simplified Arabic" w:cs="Simplified Arabic"/>
          <w:color w:val="000000"/>
          <w:sz w:val="28"/>
          <w:sz w:val="28"/>
          <w:szCs w:val="28"/>
          <w:shd w:fill="FFFFFF" w:val="clear"/>
          <w:rtl w:val="true"/>
          <w:lang w:bidi="ar-IQ"/>
        </w:rPr>
        <w:t>ر</w:t>
      </w:r>
      <w:r>
        <w:rPr>
          <w:rStyle w:val="Strong"/>
          <w:rFonts w:ascii="Simplified Arabic" w:hAnsi="Simplified Arabic" w:cs="Simplified Arabic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Strong"/>
          <w:rFonts w:cs="Simplified Arabic" w:ascii="Simplified Arabic" w:hAnsi="Simplified Arabic"/>
          <w:color w:val="000000"/>
          <w:sz w:val="28"/>
          <w:szCs w:val="28"/>
          <w:shd w:fill="FFFFFF" w:val="clear"/>
          <w:rtl w:val="true"/>
        </w:rPr>
        <w:t>((</w:t>
      </w:r>
      <w:r>
        <w:rPr>
          <w:rStyle w:val="Strong"/>
          <w:rFonts w:ascii="Simplified Arabic" w:hAnsi="Simplified Arabic" w:cs="Simplified Arabic"/>
          <w:color w:val="FF0000"/>
          <w:sz w:val="28"/>
          <w:sz w:val="28"/>
          <w:szCs w:val="28"/>
          <w:shd w:fill="FFFFFF" w:val="clear"/>
          <w:rtl w:val="true"/>
        </w:rPr>
        <w:t>جيدجداً</w:t>
      </w:r>
      <w:r>
        <w:rPr>
          <w:rStyle w:val="Strong"/>
          <w:rFonts w:cs="Simplified Arabic" w:ascii="Simplified Arabic" w:hAnsi="Simplified Arabic"/>
          <w:color w:val="000000"/>
          <w:sz w:val="28"/>
          <w:szCs w:val="28"/>
          <w:shd w:fill="FFFFFF" w:val="clear"/>
          <w:rtl w:val="true"/>
        </w:rPr>
        <w:t xml:space="preserve">)) </w:t>
      </w:r>
      <w:r>
        <w:rPr>
          <w:rStyle w:val="Strong"/>
          <w:rFonts w:ascii="Simplified Arabic" w:hAnsi="Simplified Arabic" w:cs="Simplified Arabic"/>
          <w:color w:val="000000"/>
          <w:sz w:val="28"/>
          <w:sz w:val="28"/>
          <w:szCs w:val="28"/>
          <w:shd w:fill="FFFFFF" w:val="clear"/>
          <w:rtl w:val="true"/>
        </w:rPr>
        <w:t>الف مبروك</w:t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1105" cy="3844290"/>
                <wp:effectExtent l="38100" t="57150" r="118745" b="99060"/>
                <wp:docPr id="1" name="raman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raman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301080" cy="384444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aman1.jpg" stroked="t" o:allowincell="f" style="position:absolute;margin-left:0pt;margin-top:-315.05pt;width:496.1pt;height:302.65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849" w:gutter="0" w:header="0" w:top="568" w:footer="0" w:bottom="851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249f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249f0"/>
    <w:rPr/>
  </w:style>
  <w:style w:type="character" w:styleId="Strong">
    <w:name w:val="Strong"/>
    <w:basedOn w:val="DefaultParagraphFont"/>
    <w:uiPriority w:val="22"/>
    <w:qFormat/>
    <w:rsid w:val="00d23457"/>
    <w:rPr>
      <w:b/>
      <w:bCs/>
    </w:rPr>
  </w:style>
  <w:style w:type="character" w:styleId="Appleconvertedspace" w:customStyle="1">
    <w:name w:val="apple-converted-space"/>
    <w:basedOn w:val="DefaultParagraphFont"/>
    <w:qFormat/>
    <w:rsid w:val="00d2345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852b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f249f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249f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uiPriority w:val="1"/>
    <w:qFormat/>
    <w:rsid w:val="000f1db5"/>
    <w:pPr>
      <w:widowControl/>
      <w:bidi w:val="1"/>
      <w:spacing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852b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4</Words>
  <Characters>2080</Characters>
  <CharactersWithSpaces>2440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3:00Z</dcterms:created>
  <dc:creator>we</dc:creator>
  <dc:description/>
  <dc:language>en-US</dc:language>
  <cp:lastModifiedBy>mohamed</cp:lastModifiedBy>
  <cp:lastPrinted>2015-03-25T07:13:00Z</cp:lastPrinted>
  <dcterms:modified xsi:type="dcterms:W3CDTF">2015-03-29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