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علاء حسين مؤنس</w:t>
      </w:r>
    </w:p>
    <w:p>
      <w:pPr>
        <w:pStyle w:val="Normal"/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Spacing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حسين مؤنس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الية تخصص ضرائب بتاريخ </w:t>
      </w:r>
      <w:r>
        <w:rPr>
          <w:rFonts w:cs="Simplified Arabic" w:ascii="Simplified Arabic" w:hAnsi="Simplified Arabic"/>
          <w:sz w:val="28"/>
          <w:szCs w:val="28"/>
          <w:lang w:bidi="ar-IQ"/>
        </w:rPr>
        <w:t>8/3/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هو جزء من متطلبات نيل شهادة الدبلوم العالي المعادلة للماجستير في الضرائب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حليل أتجاهات السياسة الضريبية في العراق ودورها في تحديد مسار الحصيلة الضريبية للسنوات 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199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2010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حث تطبيقي في الهيئة العامة للضرائ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ى قاعة المعه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ناول 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خلال تسليط الضوء على اتجاهات السياسة الضريبية في العراق وقياس مقدار المتحصلات الضريبية لمدة متعاق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تمثل مشكلة البحث في ما عانى منه العراق من ظروف أمنية واقتصادية وسياسية صعبة جداً منذ التسعينات من القرن الماضي ولغاية الا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دت الى عدم وضوح اتجاهات السياسة الضريبية وتذبذبها فيه وأخياً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نعكس ذلك على الحصيلة الضريبية زيادة أو نقصا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الرغم من المحاولات العديدة لتعديل الأسعار الضريبية في العراق لمواكبة الظروف الاقتصادية والاجتماع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كنها لم تكن فاعلة بما فيه الكفاية لتحقيق أهداف السياسة الضري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ين 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إلى تعريف الباحثين والدارسين بموضوع اتجاهات السياسية الضريبية في العرا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توصل إلى استنتاجات وتوصيات تخدم موضوع البحث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عتمد البحث الفرضية الأساس وه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 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جود علاقة ارتباط بين اتجاهات السياسة الضريبية وبين زيادة أو انخفاض الايراد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لما كانت السياسة الضريبية إيجابية زادت الايراد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كلما كانت السياسة الضريبية سلبية كان هناك تدني في الايراد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 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توصل البحث الى مجموعة من أهم الاستنتاج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و تفاوت اتجاهات السياسة الضريبية في العراق للم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99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تارة ترجح هدف على حساب هدف أخ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قدم البحث توصيات اهم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بد من وضع استراتيجية واضحة للسياسة الضريبية في العراق تأخذ بنظر الاعتبار الأهداف المالية والاقتصادية والاجتماعية بصورة ملائم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 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12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الطالب على تقدي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ف مبروك</w:t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72200" cy="3231515"/>
                <wp:effectExtent l="38100" t="57150" r="114300" b="102060"/>
                <wp:docPr id="1" name="alaa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alaa1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72200" cy="323136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alaa1.jpg" stroked="t" o:allowincell="f" style="position:absolute;margin-left:0pt;margin-top:-267.05pt;width:485.95pt;height:254.4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993" w:right="849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1151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e1db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f23d9"/>
    <w:pPr>
      <w:widowControl/>
      <w:bidi w:val="1"/>
      <w:spacing w:before="0" w:after="0"/>
      <w:jc w:val="left"/>
    </w:pPr>
    <w:rPr>
      <w:rFonts w:ascii="Calibri" w:hAnsi="Calibri" w:eastAsia="Times New Roman" w:cs="Arial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e1db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45</Words>
  <Characters>1399</Characters>
  <CharactersWithSpaces>16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44:00Z</dcterms:created>
  <dc:creator>we</dc:creator>
  <dc:description/>
  <dc:language>en-US</dc:language>
  <cp:lastModifiedBy>mohamed</cp:lastModifiedBy>
  <cp:lastPrinted>2015-03-25T06:15:00Z</cp:lastPrinted>
  <dcterms:modified xsi:type="dcterms:W3CDTF">2015-03-29T17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