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لؤي هادي عبيد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ؤي هادي عب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ضرائب وهو جزء من متطلبات نيل شهادة الدبلوم العالي المعادل للماجستير في الضرائب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هرب الضريبي بسبب غياب التنسيق بين السلطة المالية والسلطة النقدية – بحث تطبيقي في البنك المركزي العراقي والهئي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</w:t>
      </w:r>
      <w:r>
        <w:rPr>
          <w:rFonts w:cs="Simplified Arabic" w:ascii="Simplified Arabic" w:hAnsi="Simplified Arabic"/>
          <w:sz w:val="28"/>
          <w:szCs w:val="28"/>
          <w:lang w:bidi="ar-IQ"/>
        </w:rPr>
        <w:t>29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رئاسة الاستاذ كاظم علي عبدالله – تخصص الادارة الضريبية – مدير عام الهيئة العامة للضرائ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ير علوان حمد – تخصص نقود ونظرية نقدية –  تدريسي في قسم الدراسات المحاسبية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دى طاهر سلمان –  تخصص محاسبة قانونية – مصرف الرشيد – الادارة العام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حسان شمران الياسري – تخصص محاسبة قانونية – مدير عام في البنك المركزي العراق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بير العلمي للبحث  الأستاذ حميد علاوي حسب – تخصص محاسبة – الهئية العامة لل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فألف مبروك</w:t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90640" cy="4062095"/>
                <wp:effectExtent l="38100" t="57150" r="105410" b="90805"/>
                <wp:docPr id="1" name="loaee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loaee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390720" cy="406224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aee1.jpg" stroked="t" o:allowincell="f" style="position:absolute;margin-left:0pt;margin-top:-331.55pt;width:503.15pt;height:319.8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93" w:right="849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3fd4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a2f7b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e3fd4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a2f7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142</Words>
  <Characters>810</Characters>
  <CharactersWithSpaces>9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7:00Z</dcterms:created>
  <dc:creator>win7</dc:creator>
  <dc:description/>
  <dc:language>en-US</dc:language>
  <cp:lastModifiedBy>mohamed</cp:lastModifiedBy>
  <dcterms:modified xsi:type="dcterms:W3CDTF">2015-02-04T1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